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8"/>
          <w:szCs w:val="28"/>
          <w:u w:val="single"/>
          <w:lang w:val="ru-RU"/>
        </w:rPr>
      </w:pPr>
      <w:r>
        <w:rPr>
          <w:rFonts w:cs="Times New Roman" w:ascii="Times New Roman" w:hAnsi="Times New Roman"/>
          <w:b/>
          <w:bCs/>
          <w:i/>
          <w:iCs/>
          <w:sz w:val="28"/>
          <w:szCs w:val="28"/>
          <w:u w:val="single"/>
          <w:lang w:val="ru-RU"/>
        </w:rPr>
        <w:t>СЛУЖАНК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Часть 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стояла посреди большой комнаты, переминаясь с ноги на ногу и боязливо оглядываясь вокруг. Обстановка была непривычной, и девушка чувствовала себя неуютно. Она уже начинала жалеть, что согласилась на эту работу. Но с другой стороны на большее ей рассчитывать не приходилось. Денег на учебу не было, как и не было возможности получить место в приличной фирме. Самое большее, на могла рассчитывать эта деревенская девочка, это место санитарки или уборщицы в местной больнице и всю жизнь махать тряпкой или выносить судна. А тут предлагали солидный заработок, проживание и питание. В объявлении значилось «</w:t>
      </w:r>
      <w:r>
        <w:rPr>
          <w:rFonts w:cs="Times New Roman" w:ascii="Times New Roman" w:hAnsi="Times New Roman"/>
          <w:b/>
          <w:bCs/>
          <w:sz w:val="28"/>
          <w:szCs w:val="28"/>
          <w:lang w:val="ru-RU"/>
        </w:rPr>
        <w:t>ПОМОЩНИЦА ПО ХОЗЯЙСТВУ</w:t>
      </w:r>
      <w:r>
        <w:rPr>
          <w:rFonts w:cs="Times New Roman" w:ascii="Times New Roman" w:hAnsi="Times New Roman"/>
          <w:sz w:val="28"/>
          <w:szCs w:val="28"/>
          <w:lang w:val="ru-RU"/>
        </w:rPr>
        <w:t>». Звучало солидно, хотя, в сущности это была простая прислуга, горничная, служан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ольшие напольные часы пробили три раза так громко, что девушка вздрагивала при каждом ударе. Она даже уронила на пол свой старомодный чемоданчик. От внезапно возникшей тревоги дыхание её участилось, щеки залил густой румянец, во рту пересохло. С трудом переведя дух, она, чтобы отвлечься, начала рассматривать картину, висевшую на стен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здравствуй, милочка! – высокая дородная дама появилась перед Катей, будто выросла из-под земли, - Нравится? Это подлинник и очень дорого стоит. Так что руками не трога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изо всех сил борясь со страхом, взглянула на хозяйку дома. Женщина была выше её на целую голову. Волосы пепельного цвета были уложены в замысловатую прическу, напоминавшую недостроенное гнездо диковинной птицы. На полном округлом лице, лоснившемся от обильно наложенного грима, выделялся мясистый нос, который ритмично раздувался до невероятных размеров. В маленьких узко посаженных глазках, густо подведенных тушью, читалось пристрастие властвовать и повелевать. Толстая короткая шея, увенчанная несколькими нитками коралла, плавно переходила в дородное, заплывшее жиром тело, а огромный бюст, поддерживаемый лифом, самого большого размера, торчал, как буфера у старого парово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с! – дама уселась в глубокое кресло с высокой спинкой и уставилась на Катю, - Как тебя звать, милоч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терина, - срывающимся голосом ответила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буду называть тебя.., - женщина закатила к потолку глаза и наморщила лоб, - Потом придумаю. Ты будешь служить в моём дом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ю поразила тупая уверенность этой женщины в том, что она согласится здесь работат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рее всего, - подумала девушка, - Хозяйка не привыкла, чтобы ей в чем-нибудь отказывал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ждав несколько секунд, она набрала в легкие побольше воздуха и выпалила, глядя хозяйке прямо в гла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я должна буду делать и сколько за это получат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о-о! – полное лицо женщины приобрело ярко пунцовый цвет, глаза расширились, а рот перекосился и стал похож на разинутую пасть акулы, - Благодари Б-га, дрянь, что я вообще согласилась говорить с тобой! Будешь делать то, что прикажут! Работать будешь за еду и ночлег! Ясно, кошелка деревенска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чему Вы позволяете себе так со мной разговаривать? – дрожащим голосом спросила Катя, - Я пришла не в крепостные наниматься. Если так…</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олчать! – заорала дама, вскакивая на ноги, - Ишь ты! Я тебе покажу, корова немытая, как с госпожой разговарива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не успела отскочить в сторону. Сильная оплеуха обожгла щеку. От обиды и нахлынувшего страха в глазах всё заплясало, голова закружилась, и Катя, потеряв равновесие, упала на пол и в тот же миг лишилась чувст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же совсем стемнело, когда Катя, придя в себя, открыла глаза. Она лежала на холодном каменном полу в какой-то крохотной комнатке с одним узким окошком, расположенном под потолком. Стекло было забрызгано желтоватой грязью и забрано снаружи толстой решеткой. Девушка огляделась по сторонам. Все стены от пола до потолка были заставлены полками, на которых были выставлены банки, бутылки, старые кастрюли. В углу ровным рядом стояли огромные деревянные бочки, от которых несло кислятин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атываясь и давясь от тошнотворных запахов, Катя поднялась на ноги. Голова еще кружилась и шумела, как после крепкой выпивки. Двигаясь наощупь, она нашла дверь и толкнула её. Заперто. Девушка толкнула сильнее, но дверь не поддалась. Припав к облезлому косяку, Катя принялась колотить в дверь кулачками и кричать. Ответа не последова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да я попала? – спросила себя девушка, обессиленно опускаясь на корточк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йдя в углу низкую деревянную скамейку, она уселась на неё, обхватив колени руками, и опустила голову. Незаметно для себя Катя задремала. Ей снился дом, в котором она родилась и выросла, коза Фроська, за которой она бегала с прутиком, пытаясь загнать во двор, а та громко блеяла и взбрыкивала передними ногами. Кошка Мурка сидела на подоконнике, греясь на солнышке и щурясь от удовольств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ватит спать, дармоедка! – раздался над самым ухом резкий голос, - Быстро вст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дайте мои вещи, - запинаясь, попросила девушка, - Я домой поеду, к мам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ебе поеду! – проревела хозяйка, - А-ну, поднимайс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Женщина вытянула свою пухлую ручищу и вдруг схватила Катю за волосы. Девушка подалась назад, но больно ударилась затылком о стену. Хозяйка, всхрапнув, как ломовая лошадь, рванула руку на себя, пытаясь поднять Катю на ног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тать, я приказываю! – завопила она, - Я заставлю тебя повиноват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ильная боль окутала голову. Девушка взвыла и начала барахтаться, молотя руками по сторонам. Сильная пощечина немного её успокоила, но ненадолго. Тогда толстуха, видя, что простые методы не приносят плодов, разжала пальцы и выпустила прядь волос. Катя, почуяв свободу, решила вырваться из этой провонявшей солениями комнаты и бросилась к двер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у-да! – насмешливо протянула хозяйка, - Не-ет! Сбежать тебе не удастс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 своему ужасу, девушка вдруг увидела в руке женщины короткую, но толстую плеть. В следующую секунду раздался страшный свист, похожий на кошачий визг, и пронзающая боль обожгла плечо и спину девушки. Катя вскрикнула и закрыла лицо руками. Снова свист, и уже другое плечо «загорелось», как от факе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а-до! – взмолилась Кат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хозяйка не думала останавливаться. Она хлестала свою пленницу по плечам, животу, груди. Несколько ударов пришлись на оголенные ноги и руки, оставляя широкие кровавые рубцы. Вскоре всё тело девушки было усеяно кровавыми полосами и горело, как в огне. Девушка уже не могла кричать, а только хрипела и вяло извивалась под ударами пле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ешь покорной? – назидательным тоном спрашивала хозяйка, продолжая истязани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а! – наконец, взмолилась Катя, - Только не бейт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обавляй слово «госпожа», шушера вонючая, - гнусавила женщина и продолжала б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сквозь слезы пробормотала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ромче, сучка! – еще один удар обрушился на голову Ка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из последних сил закрича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ори, - женщина опустила пле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почувствовала, что силы оставляют её. Прижавшись спиной к стене, она начала медленно сползать на пол. Удар плети по ногам заставил девушку встрепенуть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тоять, когда с тобой госпожа говорит! – проорала толстуха, - На коленях стоять, дрян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Катя, глотая слезы, опустилась на колен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Голову вниз! Руки назад! – не унималась хозяйка, - Два раза повторять не буду. Мигом плеткой угощ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девушка из последних сил сдерживала слез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мотрим, как ты усвоила урок, - довольно улыбаясь, хозяйка сунула плеть за пояс, - Встань и иди за мн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начала медленно подниматься, но тут же снова получила плетью по спин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надо ответить? – прошипела женщи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глотая слезы, простонала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Еще раз забудешь, - хозяйка потрясла перед лицом Кати плетью, - Изобью до полусмерт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понуро опустив голову, брела за своей госпожой. Её легкое платьице было изорвано в клочья, чулки лопнули в нескольких местах, зияя потемневшими шрамами. Рубцы «вспыхивали» при каждом шаге. </w:t>
      </w:r>
    </w:p>
    <w:p>
      <w:pPr>
        <w:pStyle w:val="Normal"/>
        <w:rPr/>
      </w:pPr>
      <w:r>
        <w:rPr>
          <w:rFonts w:cs="Times New Roman" w:ascii="Times New Roman" w:hAnsi="Times New Roman"/>
          <w:sz w:val="28"/>
          <w:szCs w:val="28"/>
          <w:lang w:val="ru-RU"/>
        </w:rPr>
        <w:t xml:space="preserve">Украдкой озираясь по сторонам, девушка заметила, что все двери в этом доме плотно закрыты, а окна защищены толстыми решетками, словно это была тюрьм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Хозяйка остановилась перед массивной дверью. Порывшись в карманах, она извлекла оттуда большую связку ключей. Щелкнул замок, и девушка очутилась в огромной комнате, облицованной кафелем едкого зеленоватого цвета. Яркий неоновый свет бил по глазам, отражаясь от стен, вызывая неприятное гнетущее состояние. Катя даже втянула голову в плечи, почувствовав непонятную тяжесть во всем своём истерзанном тел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начит так! – гаркнула женщина, развернувшись на каблуках, - Раздевай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поспешила ответить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утаясь в лохмотьях, она стащила с себя изорванное платье, затем, осторожно сняла чулки, чтобы не задеть кровоточившие рубц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сё снимай! – проревела госпожа, заметив, что Катя никак не может расстаться с нижним бельем, - Это тебе больше не понадобит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расстегнула лифчик и стащила с себя трусики. По обнаженному телу пробежал легкий холодок, хотя в помещении, где они находились, было немного жарко. Боязливо косясь на хозяйку, Катя встала посреди комнаты, стыдливо прикрывая руками свою нагот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Женщина сузила свои и без того маленькие глазки и осмотрела девушку с ног до головы. Медленно ступая по кафельному полу, она обошла жертву вокруг, ощупывая её руки, плечи, ягодицы. Встав перед Катей, она вдруг схватила её за подбородок и разжала зуб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м, да-а, - протянула хозяйка, - Морда у тебя симпатичная, телка деревенская. Не скажешь, что с коровами в хлеву копоши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ступив ша шаг, она хлопнула ладонью по низу плоского живота девушки и захохотала во всё горло, когда та вздрогнула и вся сжалас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арш в душ! – скомандовала дама, - Вымойся и сбрей волосы на письк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дрожащим от страха голоском пропищала Катя, - Как сбрить? Бритво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х, кошелка убогая, - поморщилась госпожа, - Всему вас учить надо. Там на полке лежит тюбик с мазью. Намажешь и выждешь минут десять. Потом смоешь. И под мышками тоже. Поня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да, госпожа, - чуть не плача, ответила Кат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раз поняла! - женщина толкнула девушку к узкой двери, - Пошла! И поторопись, сучка! Я не люблю жда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метнулась в душевую кабинку. Быстро включив воду, она густо намылила мочалку и принялась тереть с такой силой, будто хотела содрать с себя кожу. Рубцы, оставленные плетью, заныли с новой силой, но девушка старалась не обращать на них внимания. Она драила своё тело с остервенением, то и дело, поглядывая на дверь, которую хозяйка приказала оставить открытой, а сама, усевшись на высокий табурет, с издевательской улыбкой наблюдала за своей невольнице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выключила воду и подошла к полке, прикрепленной под большим овальным зеркалом, на которой стояли разные баночки с кремами и лосьонами, лежали тюбики с пастой. Не зная, какой из них нужен, Катя, дрожа от страха и смущения, вопросительно посмотрела на женщин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пиляторий! - гаркнула хозяйка, - Чурка неграмотная! Наш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Катя отыскала небольшой пузатый тюби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стала намазывать лобок и подмышки, ёжась от неприятного жжения, которое сразу же появилось в тех местах, где мазь соприкасалась с кожей. Хозяйка, тяжело вздохнув, слезла с табурета и вошла в душевую. Грубо развернув девушку, она осмотрела её и недовольно сморщилась, брезгливо отряхивая пальц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тоять смирно, - бросила она через плечо, - Я скажу, когда можно будет смы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стояла на холодном полу, опустив голову и заложив руки за голову, как ей велела госпожа. Жжение усилилось, появился лёгкий зуд. Но девушка, сжав плотнее губы, продолжала стоять, боясь шевельнуться.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Женщина тем временем куда-то вышла, но вскоре вернулась, держа в руках какие-то вещи. Бросив их на пол, она заглянула в душевую и сказала, что теперь можно смыть мазь. Катя бросилась под струю горячей воды и начала быстро смывать белую массу, к тому времени превратившуюся в жесткую корку. Удивленно взглянув себе под ноги, девушка обнаружила, что все волосики, ранее росшие на лобке и под мышками, остались на полу. А кожа в этих местах приобрела нежный розоватый оттено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ватит плескаться, сучка! – проревела дама, - Вытрись и оден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нехотя, вышла из кабинки, обмотавшись полотенцем, которое висело в предбаннике. Госпожа восседала на табурете, поигрывая плетью,  и зорко следила за каждым шагом девушки, готовая в любую секунду наброситься на неё с криком или отвесить очередную оплеух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споди, - шептала про себя пленница, - неужели этот кошмар никогда не кончится? Я не смогу так жить. Эта гадина замучает меня в первый же месяц.</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девайся! – рыкнула женщина, указывая на одежду, лежавшую на полу, - Теперь это твой повседневный наряд.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покорно склонив голову, ответила Катя, косясь на пле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скоре она стояла перед хозяйкой, одетая в короткое коричневое платьице с отложным воротничком и короткими рукавами. Подол еле прикрывал треть бедра, но Катя была рада и этому. Трусиков и лифчика ей не дали. Поверх платья девушка повязала белый фартук с широким нагрудником, какие обычно носят продавщицы в магазинах. Обувью служили тонкие тапочки с парусиновой подошвой без каблука. И, наконец, хозяйка выдала Кате белую косынку, которую та повязала на голов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еперь она выглядела, как образцовая служанка. Катя не удержалась и посмотрела на себя в зеркало, висевшее на стен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ватит красоваться! – рявкнула госпожа, - Иди за мной. Я скажу, что нужно делать.</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старательно терла пол в спальне, когда в комнату вошла госпожа. Сузив глаза, она провела пальцам по поверхности комода, полированной спинке кровати, туалетному столику. Удивленно хмыкнув, она уселась в кресло перед трельяжем и  принялась расчесывать волосы огромным черепаховым гребне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дай мне халат, - повелительным тоном сказала женщина, - И помоги мне раздетьс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служанка отложила половую тряпку в сторону и направилась к гардероб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ура! – воскликнула госпожа, - Грязными руками будешь лапать мою одежду? Запор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госпожа, - Катя огляделась по сторона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моя вина, что ты не закончила уборку, - назидательно произнесла женщина, и сильная пощечина обожгла щеку девушки, - Будешь наказана. А сейчас вымой руки и подай мне халат. Да смотри, не порви, Он стоит в десять раз дороже, чем твоя грязная задни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тщательно вымыла руки и даже понюхала их. Вынув из шкафа тонкий пеньюар, она поднесла его госпож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колени, служанка, - скомандовала женщина, - Одежду госпоже надо подавать, стоя на коленях.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девушка опустилась на пол и протянула халат хозяйк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а несколько мгновений медлила, но потом взяла одежду. Бросив свирепый взгляд на прислужницу, она недовольно фыркнула и резко поднялась со своего крес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Или за мной, служанка, - сказала она, - На сегодня ты мне больше не нужна. Можешь отдыхать. Я отведу тебя в твою конуру. Спать будешь та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Женщина подвела Катю к маленькой двери и велела опуститься на колени. Вынув из кармана обыкновенный собачий ошейник, она надела его на тонкую шею девушки и туго затянула. Следом, госпожа завела руки служанке за спину и сковала их наручника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ешь выть, - нагло улыбаясь, сказала дама, - Заткну рот. Впрочем, я это сделаю в любом случа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нув из кармана огромный шар с двумя ремешками по краям, она вставила его в рот Кате и прочно зафиксировала. Открыв дверь, она пинком загнала девушку в узкую комнатушку, действительно похожую на собачью конуру, пристегнула к ошейнику цепь и заперла дверь на ключ.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осталась одна в полной темноте, закованная в наручники, посаженная на цепь и с заткнутым ртом. Лежа на тонкой подстилке, девушка не могла даже подложить ладошку под голову.</w:t>
      </w:r>
      <w:r>
        <w:rPr>
          <w:sz w:val="28"/>
          <w:szCs w:val="28"/>
          <w:lang w:val="ru-RU"/>
        </w:rPr>
        <w:t xml:space="preserve"> </w:t>
      </w:r>
      <w:r>
        <w:rPr>
          <w:rFonts w:cs="Times New Roman" w:ascii="Times New Roman" w:hAnsi="Times New Roman"/>
          <w:sz w:val="28"/>
          <w:szCs w:val="28"/>
          <w:lang w:val="ru-RU"/>
        </w:rPr>
        <w:t>Подергав руками, Катя бесшумно заплакала, давясь кляпом. Как она не старалась сдерживаться, слезы сами собой лились из глаз.</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чему она так поступает со мной? – сама себя спрашивала пленница, - Как будто я – скотина какая-нибуд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плакав и поняв, что никто не придет к ней на помощь, Катя закрыла глаза и забылась тяжелым сном.</w:t>
      </w:r>
    </w:p>
    <w:p>
      <w:pPr>
        <w:pStyle w:val="Normal"/>
        <w:jc w:val="center"/>
        <w:rPr/>
      </w:pPr>
      <w:r>
        <w:rPr>
          <w:rFonts w:cs="Times New Roman" w:ascii="Times New Roman" w:hAnsi="Times New Roman"/>
          <w:sz w:val="28"/>
          <w:szCs w:val="28"/>
          <w:lang w:val="ru-RU"/>
        </w:rPr>
        <w:t>***</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шел месяц, как Катя попала в этот странный дом с его не менее странной хозяйкой. Весь день с раннего утра и до глубокой ночи девушка что-то мыла, терла, скребла. Госпожа поручала ей самую тяжелую и грязную работу и зорко следила за тем, чтобы служанка не сидела без дела. И если ей вдруг казалось, что её пленница не выполняет приказание, или делает работу плохо, в ход пускалась плеть. Били Катю нещадно, и после таких экзекуций она едва могла переставлять ноги. Но хозяйка, будто и не замечала этог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огда Элеонора, так звали госпожу, приодевшись и накрасив своё полное лицо, уходила из дома на несколько часов. Тогда, перед самым уходом, она отводила служанку в её коморку и сажала на цепь. Руки и ноги сковывала кандалами и затыкала рот. Девушка должна была сидеть в закрытом темном и душном помещении, пока хозяйка не вернется. Это было настоящее мучение. Сидя в своей комнатушке, Катя пролила немало слез, кляня свою судьбу и себя саму за глупость, по которой она попала к этой издевательниц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однажды, сидя в своей тюрьме, Катя не удержалась и обмочилась. Хозяйка в тот раз её избила так сильно, что девушка ползком добралась до душевой. А потом весь остаток дня и всю ночь ходила голой и закованной по рукам и ногам, пока её одежда не высохла после стирки.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этот день госпожа начала собираться куда-то сразу после завтрака. Служанка с содроганием ждала, когда её закуют и посадят в конуру. Но этого не случилось. Наоборот, Элеонора, вертясь перед зеркалом, нанося тушь на ресницы, торжественно сообщила, что сегодня приезжают её дет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ернемся к обеду, - сказала она, - Приготовь две комнаты наверху и переоденься.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казав это, хозяйка вручила Кате новую одежду и сняла с неё собачий ошейник. Девушка обрадовалась, но восторг сменился унынием, когда госпожа взамен старого надела на неё другой. Он был сделан из металла, покрытого позолотой. Спереди свисало небольшое кольцо, которое позвякивало, стукаясь об обруч.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надень на ноги это, - Элеонора протянула Кате два браслета, сцепленные тонкой цепочк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чуть не плача, ответила служанка, безропотно склонив голов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удешь ныть, - госпожа приняла строгий вид, - Я тебе и руки закую, когда приед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Хлопнула входная дверь, потом заработал мотор автомобиля, и вскоре всё стихло. Катя медленно поднялась с колен и, утирая кулачком слезы, поплелась выполнять приказание хозяйк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мнаты, предназначенные для детей Элеоноры, были большими и светлыми. В каждой из них на стене висел огромный плоский телевизор, широкая мягкая кровать с множеством подушек, шкаф для одежды и многое другое. В дальнем углу располагалась душевая и туалет.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застелила постели свежим бельём, приятно пахшим лесными цветами, подмела полы и протерла пыль. Не забыла повесить новые шторы на окна. Еще раз осмотрев апартаменты отпрысков хозяйки, девушка улыбнулась, наивно полагая, что её старания будут оценены по достоинству. Она искренне надеялась, что дети Элеоноры – не такие выродки, как их мать, и что, быть может, они встанут на её защиту.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 возвращения хозяйки оставалось еще время, и Катя решила принять душ. Зайдя в кабинку, она сняла платье и мельком взглянула на себя в зеркало. Мелкая дрожь пробежала по её телу. На грудях, плечах, спине – везде виднелись красные кровоподтеки от плети и господской ру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оже! – воскликнула девушка, - На кого я стала похожа! Живого места н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убцы и ссадины, будто услышав её причитания, дали о себе знать нудной болью. Служанка быстро юркнула в кабинку и включила теплую воду. Каким же это было наслаждением стоять под мелкими струями. Тело отдыхало и набиралось новых сил.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й, - сама себе сказала Катя, - Нельзя мне нежиться. Пора привести себя в порядок.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скочив из душевой, она насухо вытерлась и потянулась к свертку, который дала ей госпожа. От неожиданности девушка на несколько секунд потеряла дар речи и стояла с раскрытым ртом, держа в руках свою новую униформу. Платье было сшито из материала, которого Катя никогда не видела. Он был похож на тонкую блестящую резину и противно хрустел, когда она мяла его в руках.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много придя в себя, служанка глубоко вздохнула и принялась натягивать платье. Материал долго сопротивлялся, застревал, не хотел скользить. Катя уже отчаялась, но страх перед неминуемым наказанием подстегивал её. Наконец, ей удалось справиться с упрямой одеждой. Каким-то неведомым чутьем она поняла, что необходимо разгладить ткан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трудом застегнув на спине «молнию», она подошла к зеркалу и внимательно осмотрела себя со всех сторон. Слезы подступили к глазам, когда Катя увидела своё отражение. Она была словно голой в этом наряде. Платье оказалось очень коротким и узким и повторяло все изгибы её стройного тела. Из-под округлого выреза выглядывали сжатые и приподнятые полушария грудей, а тонкий материал обозначил соски, которые, при соприкосновении с немного шершавой изнанкой сразу же возбудились и стали плотными, как две маленькие бусины, призывно торча, словно манили к себе.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повинуясь женскому инстинкту, который кроется в любой женщине, погладила свою грудь и вдруг ощутила, как незнакомая доселе теплота растекается по всему её телу и концентрируется где-то в области лобка. На её плоском животике обозначилась маленькая ямочка пупка, платье, обхватив и сжав ягодицы, сделало их более округлыми и плотны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нако, Катя заметила, что двигаться в такой одежде ей легко, только при каждом шаге по телу расползалось странное томление, руки сами тянулись к грудям и под коротенькую юбку. А там в её девичьей щелке уже хлюпала обильная смазка. Служанка сглотнула ком, появившийся в горле, и продолжила одеват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ротенький белый передник был сшит из такого же материала. Девушка повязала его на своей тонкой талии, соорудив сзади красивый пышный бант. Натянув на ноги свои тонкие тапочки, она взяла в руки маленькую косынку, сделанную тоже из резины. Повязав её на голову, девушка невольно улыбнулась. Наколка «встала» торчком, как кокошник. Но настроение сразу же испортилось, когда служанка увидела ножные кандалы, блестевшие в угл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лотая слезы, Катя застегнула на лодыжке один браслет. Неприятный холодок от металла передался её телу. Второй браслет она застегивала, стараясь не смотреть на цепь, которая сразу же натянулась и начала звенеть при малейшем движени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сделал маленький шажок, сразу же поняв, что ходить придется осторожно, чтобы не упасть. Пройдясь по комнате, она усвоила походку со скованными ногами и вскоре уже свободно передвигалась по дом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ремя бежало неумолимо, и когда большие напольные часы, стоявшие в гостиной, пробили три раза, Катя, вздрогнув, вся сжалась и приготовилась к приходу госпожи. Служанка опустилась на колени, сложила руки за спиной и опустила голову. Металлический ошейник уперся в подбородок, напоминая о себе, звякнуло кольц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ревратилась в покорную рабыню, - с горечью подумала девушка, глотая слез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стояла на коленях в углу прихожей, заложив руки за спину, с опущенной головой. Спина затекла, шея ныла, но девушка терпеливо переносила все страдания. Но невозможно долго стоять в такой позе абсолютно неподвижно, и Кате время от времени приходилось менять позу. Латекс предательски терся об её обнаженное тело, возбуждая его. Снова захлюпало между ногами, и служанка уже хотела потянуться туда, но быстро одернула руку, вновь заложив её за спин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скрежетал массивный замок входной двери. С улицы потянуло жарким воздухов, наполненным запахами цветов. У Кати даже закружилась голова от этих ароматов. Ей вдруг захотелось выбежать во двор, упасть в высокую сочную траву, улечься на спину и долго-долго смотреть на голубое небо, слушать, как стрекочет кузнечик, смотреть, как жуки деловито катят к своим норкам комочки с собранной ед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ходите, дети, - раздался громкий голос госпож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анка встрепенулась и увидела перед собой два огромных чемодана на колесиках и с ручками. Они все были облеплены красочными наклейками с надписями и смешными рожицами-смайликами. Катя вскочила с колен и столкнулась нос к носу с долговязой худощавой девицей, лениво осматривавшей прихожую.</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с нескрываемым любопытством смотрела на дочь своей госпожи. Девица была высокой и очень худой, будто её не кормили несколько месяцев. На узком бледном лице яркими пятнами выделялись тени, наложенные на впалые щеки. Слегка суженные и широко расставленные глаза были накрашены так обильно, что походили на карнавальную маску. Тонкие почти белесые губы были плотно сжаты и выглядели, как две еле заметные ниточки. Катю поразил цвет волос девицы – фиолетовый с красноватым отливом. Они спадали на плечи двумя каскадами, придавая и без того худому лицу угрожающий вид.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смотря на то, что стояла теплая солнечная погода, девица была обута в высокие кожаные сапоги, доходившие ей до середины бедра, огромная платформа и высокий каблук создавали впечатление, что вместо ног у неё ходули. </w:t>
      </w:r>
      <w:bookmarkStart w:id="0" w:name="_GoBack"/>
      <w:bookmarkEnd w:id="0"/>
      <w:r>
        <w:rPr>
          <w:rFonts w:cs="Times New Roman" w:ascii="Times New Roman" w:hAnsi="Times New Roman"/>
          <w:sz w:val="28"/>
          <w:szCs w:val="28"/>
          <w:lang w:val="ru-RU"/>
        </w:rPr>
        <w:t xml:space="preserve">Одежда служанке тоже показалась вызывающей. Короткая юбка, казалось, была сшита из куска автомобильной шины. Она почти не гнулась и висела на тощей талии, как колпак, слегка раскачиваясь в такт шагам. Тонкая майка-топик держалась на двух ниточках-бретельках. Поскольку девица была плоскогрудой, верхняя часть её гардероба висела мешком. На тонкой длинной шее болталась целая гирлянда ожерелий непонятного происхождения. И в довершение картины руки, плечи, спина и шея были испещрены разноцветной татуировк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 это? – прогнусавила девица, указывая мизинцем в сторону служанки, - Твоя новая соска? А где та, белобрысая? Сдох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её выгнала, - ответила Элеонор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ы-гы-гы, - раздалось конское ржани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тут же из-за спины госпожи вынырнул низкорослый паренек и уставился на девушку маленькими мутными глазками. Сынок госпожи был полной противоположностью своей сестрицы. Низкого роста, плотный, коротконогий, он походил на небольшой бочонок, к которому зачем-то приделали руки, ноги и голову, на которой огромным шаром вилась мелкими завитками рыжая шапка волос.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дет он был в старые потертые джинсы, явно на два размера больше. Они висели на непропорциональной фигуре, как балахон, складываясь гармошкой на рваных кроссовках, разрисованных причудливыми узорами. Похожее на шар тело прикрывала застиранная футболка неопределенного цвета с оторванным воротом, из которого торчала толстая короткая шея, усыпанная, как и лицо, мелкими бурыми прыща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еально, каникулы будут клевыми! – воскликнул он, глядя на сестр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раскатывая губешки, братец, - опять прогудела девица, - Я уже два месяца на голодном пайке. Я первая займусь этой хабалкой, а ты постой в стороне, недоумок.</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че? – взвизгнул парнишка, выпятив вперед грудь, - Крутая? Да? А че? Твой хахель тебя по бороде пустил? Гы-гы-г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твоё дело, дебил! – огрызнулась девица и отвесила брату крепкий подзатыльник.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ссорьтесь, дети, - удивительно мягким тоном попросила Элеонора и сразу же, придав своему лицу свирепый вид, отвесила служанке оплеуху, - Чемоданы – в комнаты, а сама – на кухню! Живо, коров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схватила чемоданы и уже хотела отнести их в комнаты, но что-то дернуло её за лодыжки, и девушка распласталась на пол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ы-гы-гы! - опять заржал сынок, - Че, соска? Ножки не держат? Ща подмогн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 долго думая, он влепил Кате сильный пинок. Служанка ойкнула, но устояла на ногах. Стиснув зубы, она поволокла чемоданы в комнаты гостей. Определить, где - чей, не составило труда по надписям на ярлыках, и девушка очень быстро узнала детей Элеоноры. Рыжего паренька звали Рудольфом, а его крашеную сестру – Маргаритой. Но девушку это нисколько не удивило. Она уже знала, что такие люди, как её хозяйка, из кожи вон лезут, нарекая своих отпрысков самыми вычурными, хлесткими имена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соска! – услышала она гнусавый голос дочери хозяй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Катя обернулас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арита стояла, облокотившись о дверной косяк, и беззастенчиво рассматривала девушку. Её сузившиеся до еле заметных щелочек глаза источали неприкрытую похоть. Оглядев служанку, она медленно подошла к ней, вульгарно виляя тощими бедра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ле обеда, - властным голосом сказала девица, - Придешь в мою комнат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служанка присела в поклон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лижешь меня, - ехидно улыбаясь, уточнила Маргарит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уже хотела машинально ответить, но вдруг застыла с открытым ртом, как замороженная, глупо хлопая глазами. Девица, заметив замешательство служанки, гаденько улыбаясь, уселась в кресло и забросила ноги на подлокотники. Короткая юбка поползла вверх, обнажая вздувшиеся половые губы и начисто выбритый лобок.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о медленно раздвинула пальцами нежную кожицу своего лона, и Катя с удивлением увидела, как из-под капюшона вылез розоватый отросток. Девица, прикрыв глаза, обхватила его двумя пальцами и начала гладить, урча от удовольствия. Её вздохи становились громче, появился легкий хрип.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стояла перед дочерью своей хозяйки и наблюдала во все глаза живую картину, не в силах отвести взгляд. Внезапно она почувствовала, как заныли её соски, увеличиваясь в размерах, между ногами снова захлюпало, засосало под ложечкой. Щеки запылали, а по телу стал разливаться сильный жар.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шла вон! – прохрипела Марго, - Жрать охота. Но после обеда придешь. Или я тебя вздрюч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служанка выскочила из комна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ка хозяйка с детьми разделывались с закусками, Катя, сунув в печку огромный кусок телятины, присела на табурет. Она немного успокоилась после визита к Марго, но соски еще зудели. Девушка осторожно дотронулась до маленького бугорка пальцем. По телу пробежала легкая дрожь, взгляд затуманился, стало трудно дыш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со мной? – подумала девушка, - Может, я заболе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где ты там? – раздался грубый окрик госпожи, - Заснула, что ли? Суп дава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б ты подавилась, - прошептала Катя, подхватывая поднос с огромной фарфоровой супницей.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ка она разливала суп по тарелкам, Рудик всё время косился на девушку, ища случая ущипнуть её или подставить ножку. Но Катя была начеку и каждый раз ловко ускользала от его проказ.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когда она раскладывала на тарелки мясо, парень, чуть наклонившись вперед, ухватил служанку за грудь и сильно дернул. По счастью в руках у девушки ничего не было. Она лишь вскрикнула и отскочила в сторону, еле удержавшись на ногах.</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Гы-гы-гы! – заржал Рудик, раззявив рот, из которого на скатерть тут же повалилась не пережеванная пищ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ебил, - прошипела Марго и сильно треснула брата по лбу столовой ложкой, - Свинья! Утихни, или я тебе зубы пересчитаю!</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арень сразу сник. Скорее всего, он боялся Марго и знал, что она зря грозить не будет. Но девушка понимала, что этот избалованный недоросль не упустит возможности всласть поиздеваться над беззащитной прислуг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дав десерт, Катя ушла на кухню и, забившись в угол, с удовольствием уплетала остатки тушеной телятины, запивая её сладким компотом. Забот у неё теперь прибавилось, и девушка должна была основательно подкрепиться. Пережевывая мясо, она пыталась разобрать, о чем говорят хозяева. Но кроме словестной перепалки брата с сестрой и вялых попыток матери успокоить своих разошедшихся чад она ничего не услыша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кончив с едой, служанка сложила грязную посуду в машину и включила вод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идишь? – услышала она гнусавый голос Марго, - А я думала, ты к себе уш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госпожа, - Катя кивнула на кухонный комбайн, - Мне нужно убрат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амашка дрыхнуть ухиляла, - сообщила девица, - И этот дебил, мой братец, тоже свалил. Так что ты – в моём распоряжении. Не забыла, сос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госпожа, - вздрогнув, ответила Кат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ю тебе пол часа, - Марго погрозила пальцем, - Опоздаешь – получишь плеть. Уразуме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при одном лишь упоминании плети девушка втянула голову в плеч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ну, - девица развернулась и походкой уличной шлюхи направилась в свою комнату, что-то мурлыча себе под нос.</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не смотрела на часы, но чувствовала, что справилась с работой быстро. Еще раз осмотрев кухню и убедившись, что изъянов в её работе нет, девушка, осторожно ступая по ковру, подошла к комнате Марго и робко постуч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приоткрывшейся двери высунулась рука, ухватила девушку за кольцо ошейника и втащила внутрь. Служанка огляделась вокруг, будто никогда тут не бывала. С того момента, как она ушла, комната изменилась до неузнаваемости. Вещи были разбросаны по полу, словно ими играли в футбол. С кровати было сорвано покрывало, и теперь оно сиротливо лежало на полу вместе с подушками и одеялом. Чемодан стоял посреди комнаты с распахнутой крышкой, и из него торчали трусы, майки и прочая одежк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арита медленно ходила по комнате, ногой откидывая в стороны всё, что попадалось на её пут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при дверь, - взглянув на девушку, приказала она, - А ключ дай мн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дрожащими от страха руками щелкнула ключом. Пути к отступлению были отрезаны. Теперь служанка была в полной власти разукрашенной девиц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вытащила из чемодана короткий хлыстик и пару раз взмахнула им. Раздался неприятный свист. Катя попятилась и прижалась спиной к двер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ссы, - прогнусавила Марго, - Не буду я тебя бить. Пока. Если будешь послушн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еле выдавила из себя служанка, - Только не бейте, госпож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 стеной раздались раскаты громовой музыки. Девица поморщи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 шарманку свою включил, недоумок, - прокомментировала она, - И ладно. Иди сюда и повернись ко мне спиной. Руки назад. И стой смир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встала перед Марго, как ей велели. Девица ловко накинула на запястья тонкий кожаный ремешок и крепко связала руки. Другим ремнем она стянула служанке локти. Проверив надежность пут, она толкнула девушку, принудив встать на колени. Сбросив майку и задрав юбку почти до грудей, Марго уселась в кресло и снова, как и в первый раз, раскинула ноги в стороны, положив их на подлокотни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у, соска, - промяукала она, схватив Катю за затылок, - Давай, ублажай свою госпож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е умею, - жалобно пропищала насмерть перепуганная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я тебе подскажу, хабалка ты деревенская, - разразилась надрывным смехом Марго, - Лижи вот тут, а здесь соси и языком помогай. Поня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м плохо пахнет, - заскулила служан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ты еще и чистоплюйка! – взвизгнула девица, - Вот и вымоешь меня. Начинай! Я жд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осторожно прикоснулась губами к щелке госпожи. Марго раздвинула пальцами половые губки, обнажив скользкую плоть. Служанка припала к лону и начала тихонько водить языком по внутренним стенкам органа, постепенно проникая вглубь разгоряченной пещерк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о, не отпуская головы своей пленницы, откинулась назад и свободной рукой принялась мять сосок, добавляя себе удовольствия. Она лежала спокойно, лишь поглаживая свою миниатюрную грудь, но вскоре её тело начало выгибаться, подаваясь навстречу ласкам девушки, послышались стоны и вздохи. Сначала тихие, сдержанные, но они с каждой минутой усиливалис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поднялась чуть вверх и нащупала мягкий бугорок. Она обхватила его губами и втянула в свой рот, одновременно делая легкие сосательные движения. Клитор затрепетал, как живой, и даже немного увеличился в размерах. Служанка усилила ласки, помогая себе язык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издала долгий протяжный стон. Густая обильная смазка выступила на внешних губах. Её было так много, что служанка вскоре почувствовала, как жидкость капает ей на грудь. Она уже хотела отстраниться, но рука госпожи еще сильнее прижала её голову к щелк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останавливайся, соска, - простонала девица, обхватив стан партнерши обеими нога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громные каблуки сапог спились Кате в спину. Девушка заерзала, пытаясь освободиться от захвата, но Марго, немного сменив позу, зажала голову служанки коленя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вай! Давай! – хрипела госпожа, - Дай мне кончить! Ну же! Ох!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втянула клитор в себя до основания, старательно облизывая его языко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а-х! – завопила девица, выгибаясь, словно её укусила пче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ё её тело сотрясла сильная дрожь, живот и ноги покрылись холодным потом, волосы прилипли ко лбу. Бледное лицо стало ярко розовым, губы покраснели. Мощный оргазм пронзил госпожу. Хватка её ослабла, и Катя смогла, наконец, отстраниться от истекавшего обильной жидкостью лон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зглянув на себя, девушка увидела, что всё платье и передник испачканы желтоватой массой, которая начинала неприятно пахнуть тухлой рыбой и мочой. Лицо и грудь были тоже не в лучшем виде, а на подбородке висела противная слизь, напоминавшая сопли младен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х! Уф! – Марго пришла в себя и сейчас сидела в кресле, утирая с лица пот, - Ну, ты даешь, соска! А говорила, что не умееш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никогда такого не делала, - смущенно опустив голову, сказала Катя, - Госпожа, развяжите мен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зачем? – усмехнулась Марго, - Ты мне так больше нравишь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вся грязная и плохо пахну, - попыталась убедить госпожу служан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подохнешь, - щурясь от удовольствия, прогнусавила Марго, - А еще я поговорю с мамашкой и заберу тебя с собой. Будешь моей рабыней. Согласна, сос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 Катя тихо захныкала, - Я домой хочу. К маме. Отпустите меня, госпожа. Пожалуйст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ой! – Марго ткнула девушку ногой в живот, - Я сказала, будешь моей рабыней, соска! А-ну, вст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неуклюже поднялась с пола, давясь слезами. Все надежды на скорое избавление рушились на глазах. Похоже, эта девица не шутила. Девушка в который раз пожалела, что купила ту злополучную газету с объявлениям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енег захотела заработать, - корила она себя, - Скопить немного и уехать подальше от пьяного отчима, от матери, которая начинала орать по поводу и без него, от навоза, которым пропах весь наш старенький домишко. И вот что я получила. Я – рабыня. Хозяйка лупит меня нещадно, дочь насилует, а этот малолетка тоже ждет своей очеред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о, одергивая свою юбку, прошлась по комнате и встала перед служанкой.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Целуй, - приказала она, схватив девушку за волосы, - Целуй мои сись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поцеловала сосок.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торой! – рявкнула девица, - Соси и лиж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анка повиновалась. Обхватив розовую горошину губами, она стала лизать её и посасывать. Вскоре сосок уплотнился, и девица тихо засмея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Ладно, - сказала она, отпуская Катины волосы, - Хватит пока. Ты сегодня хорошо поработ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ернув девушку, Марго освободила ей рук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нимай эти резинки, - тихо сказала она, - Иди в душ.</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госпожа, - Катя облегченно вздохну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годи! – Марго ухватилась за кольцо ошейни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рывшись в своем ридикюле, она вытащила оттуда длинную тонкую булавку. С видом знатока-взломщика девица начала ковыряться в замке, пока не раздался тихий глухой щелчок, и металлический обруч со звоном не грохнулся на пол. Катя, не удержавшись, потрогала свою шею. Это было дивное чувство, как будто панцирь свалился с плеч.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т так, красотка! – воскликнула Маргарита, - А теперь иди мыться. От тебя и в самом деле несет тухлятин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пошла в душевую кабинку, судорожно соображая, что произошло. Марго сняла с неё эту резиновую одежду и ошейник, говорила не так грубо, соской не обзыва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Может быть, эта экстравагантная девица просто захотела поразвлечься? – думала девушка, намыливая губку, - Или что-то другое? Я не могу понять её, и мне становится страш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вай, я помогу, - вдруг услышала она голос Марг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уки госпожи легли на плечи служанки. Губка заскользила по спине. Катя ощутила, как Марго гладит её зад, бедра, спину. Что-то плотное и теплое коснулось лопаток. Девушка уловила на шее горячее дыхание, от которого по телу пробежали легкие мураш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хотела обернуться, но Рита пропустила свои руки под мышками и накрыла ладонями груди, нежно перебирая в пальцах начавшие твердеть соск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тебя красивая грудь, - шепнула ей на ухо Марго, - Плотная такая. И кожа нежная. Так и хочется укусить её?</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надо, госпожа, - Катя еле сдержала слезу.</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уду, - Марго ласково погладила девушку по щек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немного присела и лизнула сосок. Потом обхватила его губами и слегка втянула в свой рот. Катя зажмурилась от удовольствия. По телу побежала теплота, спускаясь всё ниже к лобку. Служанка замерла, боясь спугнуть эти упоительные и незнакомые ощуще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Рита уже ласкала второй сосочек, умело теребя его пальцами. Её руки, как неутомимые труженики, скользили по вздувшимся холмикам, а губы щекотали нежную плоть, и от этой сладостной пытки у служанки даже немного закружилась голов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ая ты вкусная, - шептала Марго, водя языком под грудями девушки, - Какая же ты нежна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незапно она обхватила Катю за шею и впилась в её губы страстным поцелуем. Накрыв их своим ртом, Рита протолкнула между ослабшими от неожиданности челюстями девушки свой горячий язык и стала вертеть им, как веретеном. Служанка остолбенела от страха, но, придя в себя, стала понемногу отвечать на ласки партнерши. И вскоре она уже лежали на полу под струями горячей воды и без устали ласкали друг дружку, позабыв о стыде и отбросив в сторону всякие предрассуд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е понравилось? – Марго сладко потянулась и легла на бок, подложив под голову ру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побывала на небесах, - мечтательно закатив глазки, ответила Кат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ра спускаться, - пошутила девица, - Мамашка, наверное, проснулась. Скоро жрать попроси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ук в дверь прервал их беседу. Марго вскочила на ноги и выглянула из душевой. Катя заметила, что у её подруги затряслись руки и задергались мускулы на лиц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кто там еще? – раздраженно крикнула Рита, обматываясь полотенце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ткрой немедленно! – послышался голос Элеоноры, - Чем вы там занимаете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рахаются! – завизжал Рудик, - Я их вопли через стенку засе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де эта дрянь? – мамаша завопила, будто её укусила бешеная собака, - Я ей всю задницу плетью сдер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ита сделала Кате знак, чтобы та оставалась в кабинке, а сама подошла к двери и отперла её. Тут же в комнату попытался ворваться Рудик, шаря по сторонам шкодливыми глазами. Марго в последний момент успела схватить его за шиворот и пинком выкинула из комнат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еградив собой дорогу, она выставила вперед руку и низким страшным голосом сказала, обращаясь уже к матер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лушай, ты, корова с колхозного рынка! Эта девка теперь будет служить мне. А потом я её в город заберу. Мне тоже служанка нужна. А ты себе другую надыбаеш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как с матерью разговариваешь? – сдавленным голосом прошипела хозяй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ка нормально, - немного сбавив тон, ответила дочь, - Но, если с ней что-нибудь случится, все мигом узнают, кем ты была еще совсем недавно, и откуда взялось твоё состояние. Я тебе это обещаю. И недоумку этому постарайся вбить, чтобы утих. Всё яс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спасибо, доченька! – глаза Элеоноры налились кровью, щеки вспыхнули румянцем, - А ты еще не забыла, на чьи деньги живешь? Кто проплачивает твои мерзкие выходки во время так называемой учеб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пошла ты! – Рита хлопнула дверью, - Дура безродна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чем Вы так, госпожа? – Катя вышла из кабинки, - Она же Ваша мат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на не моя мать, а этого кретина Рудика, - зло бросила Марго, - Моя мать умерла, когда мне было всего три года. Папаша, кобель задрипаный, женился на этой корове, чтоб она сгорела. Я еще не забыла, как она меня лупила, пока отец не вмешался. А потом и сам преставился, олигарх хренов. Ладно! Хватит болтать, соска! Одевайс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вздрогнула от неожиданности. Прекрасный сон рухнул в один миг. Принцесса вновь превратилась в Золушку. Лишь одно обрадовало девушку - Марго взяла её под своё крыл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ак бы это крыло не оказалось саваном, - с горечью подумала Катя, натягивая свою резиновую униформу.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ть будешь здесь, соска! – девица указала на небольшой коврик, лежавший в углу комнат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служанка опустила голов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есто, соска! – крикнула Марго, взмахнув в воздухе стек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подошла к коврику и встала на колени, заложив руки за спину. Девица благосклонно улыбнулась и с размаху плюхнулась в кресло. Вскоре по комнате распространился сладковатый аромат. Марго курила «трав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ажи служанке, чтобы шла на кухню! – крикнула Элеонора, - Ужинать пор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б ты подавилась, - буркнула Марго, - Соска! На кухню! Мою порцию притащишь сюд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Катя поднялась с колен.</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черняя трапеза прошла тихо. Рудик не приставал к девушке, а хозяйка, видимо, была всецело поглощена своими мыслями и не обращала внимания на служан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кончив дела и вымыв посуду, Катя направилась в комнату, надеясь, что до утра её не будут трогать. Марго говорила по мобильнику. Видимо, собеседник что-то не понимал, и девица орала, как резаная, пересыпая молодежный сленг откровенным мато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Кретин! – орала госпожа, - Что непонятно? Мне нужен фургон без окон! Усек, дебил?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корее всего, на другом конце линии её просьбу поняли и что-то пообещали. Марго нервно отбросила аппарат в сторону и уставилась на девушку. От обилия выкуренной дури её глаза замутились, а лицо приобрело зеленоватый оттенок. Катя даже отвернулась, чтобы не видеть эту страшную физиономи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е, соска? – прогнусавила девица, - Морда моя не нравит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равится, госпожа, - ответила Катя, - Вам плох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 – Марго вытаращила глазищи, - Кому плох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бледная, госпожа, - пояснила девушка, - Я подума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кто тебе приказывал думать, дура резиновая? – взвилась госпожа, - Жалостливая какая! А-ну, ползи ко мн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на четвереньках подползла к девице. Та, велев девушке развернуться, снова стянула ей руки за спиной, но этим не ограничилась. Достав из чемодана кожаный шлем, она натянула его девушке на голову. Велев открыть рот, Марго вставила кляп с прикрепленным к нему муляжом в виде мужского члена и туго затянула ремни на затылк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Ща будешь трахать меня, соска, - сказала девица, задирая юбку и расставляя ног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м! – Катя замотала головой, но госпожа взяла в руку стек и больно стегнула девушку по груд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издала приглушенный стон. Её плечи вздрогнули. Марго подтянула служанку ближе к себе и направила муляж в раскрытое лоно. Девушка зажмурила глаза. Пластиковый член, хлюпая и чавкая, раздвинул половые губы и углубился в скользкое чрево женского органа, почти полностью там скрывшис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чинай! – заорала девица и сама стала двигать головой служанки взад-вперед.</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глотая слезы, подчинилась. Она старалась делать всё медленно и аккуратно, чтобы не причинить госпоже боли. Вскоре Марго начала постанывать при каждом погружении члена в вульву. Вцепившись пальцами в подлокотники, она двигала низом живота навстречу пластиковой палке, стараясь загнать её в себя как можно глубж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тепенно темп ускорялся, а вместе с ним крики и стоны Марго становились громче и протяжнее. И вот, резко подавшись вперед и вогнав в себя член на такую глубину, что Катя уперлась в лобок носом, девица, заорав во всё горло, вдруг обмякла и затихла. Лишь тяжелое дыхание и мелкая дрожь сотрясали её худощавое те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не смея пошевелиться, застыла, не зная, что делать дальше. Марго, с большим трудом приподняв ногу, уперла её в грудь своей невольницы и с силой толкнула Катю. Член с мерзким хлюпаньем выскочил из влагалища. Он блестел от смазки и неприятно пах мочой. Из щелки на пол ударил фонтанчик желтоватой жидкости, попав девушке на подол и передник.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попыталась отстраниться, но девица схватила её за кольцо ошейника, который так же ловко надела, и притянула к образовавшейся на полу лужице. Распаковав рот, госпожа приказала вылизать сначала щелку, а потом и пол. Девушка и не думала сопротивляться, боясь снова получить стеком по грудям.</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старательно водила высунутым языком по полу, пока там не исчезла последняя капля моч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 Мутит? – ехидно улыбаясь, спросила девица, видя, как Катю мучают рвотные спазмы, - Иди, просрись, сос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анка еле успела добежать до туалета, путаясь в ножной цепи, которую Марго и не думала снимать. Опустившись на колени, девушка с широко открытым ртом долго стояла над унитазом, отплевываясь и тихо всхлипывая. Она могла представить всё, что угодно, но только не такое варварское унижение. Неужели, и дальше будет продолжаться этот кошмар?!</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тать! – крикнула Марго, - В душ, зассанка! Воняешь.</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катив Катю из шланга холодной водой, госпожа долго принюхивалась, но, поняв, что смыла всю мочу, выключила воду. Пристегнув Катю к трубе тонкой цепочкой, она велела ей стоять до тех пор, пока одежда не просохнет. Немного подумав, Марго, злорадно улыбаясь, вставила девушке в рот тугой тряпичный кляп и завязала его полотенцем, чтобы та не могла вытолкнуть затыч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автра я уеду на несколько дней, - сказала Марго, - А ты не скучай, соск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хлопав Катю по щеке, госпожа вышла из душевой. Хлопнула дверь, щелкнул замок. Катя осталась стоять в темной кабинке. Стянутые за спиной руки начали ныть, зачесались щеки и лоб от соприкосновения с грубой кожей шлема. Тряпка, вбитая в рот, превратилась в камень. Девушка беззвучно заплакала, но изменить ничего не мог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рнулась Марго поздно. Отстегнув служанку от трубы, она великодушно позволила ей опорожниться и подмыться, развязав руки. Но потом снова крепко связала девушку и уложила на коврик возле своей кровати. Забравшись в постель, госпожа напялила на голову наушники и включила плеер. Катя свернулась калачиком и попыталась засну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ты, соска! – Марго пнула девушку ногой в бок, - Не скрепи. Я музыку не слыш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гас свет ночника. Госпожа отошла ко сну.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о уехала рано утром, ничего никому не сказав. Наверное, девица привыкла делать, что хотела, ни с кем не советуясь. После её отъезда Катя летала по дому, как заведенная, выполняя распоряжения Элеоноры и её недалекого сынка. Уже к полудню девушка валилась с ног и с нетерпением ждала, когда госпожа удалится в свою комнату и уснет.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когда это произошло, Рудик решил взять реванш, пока его сестра была в отлучке. Дождавшись, пока мамаша утихнет, он прокрался в коморку под лестницей, куда Элеонора опять посадила служанку, и осторожно открыл дверь. Девушка лежала на подстилке с заткнутым ртом и скованными за спиной руками. Ноги госпожа не связывала, посчитав достаточными кандал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соска, - тихо позвал юнец.</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 - Катя повернула голову в его сторон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Опаньки, - обрадовался Рудик, - Вставай и иди за мной.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начала неуклюже ворочаться, но всё же сумела встать на ноги. Подталкиваемая сзади, она вошла в комнату хозяйского сынка. Рудик сразу же запер дверь. Катя уставилась на недоросля с нескрываемым удивление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то он собирается делать? – думала девушка.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ы-гы-гы, - заржал паренек, медленно приближаясь к служанке, - Ну, че, соска? Дашь потискать твои тить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 - Катя отстранилась от него, мотая голов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ычишь? – Рудик схватил девушку за волосы и поволок к кровати.</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стро расстегнув молнию на платье, он стянул резину вниз, оголив полушария грудей. Завалив свою жертву на спину, этот молокосос вскочил на неё сверху и начал с силой мять обнаженную плоть и щипать соски, довольно лыбясь, когда Катя начинала стонать и оха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игравшись с грудями, которые к этому времени стали лиловыми от синяков, Рудик задрал подол платья и запустил свою липкую от пота пятерню в промежнос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аздвинь ноги, сучка! – рявкнул он, - Или я тебе всё порв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вясь от слез, Катя раздвинула колени. Парень, не долго думая всунул в открывшуюся пещерку сразу четыре пальца. Девушка взвыла от боли, но её насильник не остановился, а начал проталкивать ладонь глубж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незапно острая режущая боль парализовала Катю, а из щелки брызнула ярко красная кров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что эт-то? – Рудик отскочил в сторону, будто его тряхнуло ток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застонала и притворилась, что потеряла сознание. Закрыв глаза, она театрально откинула голову на бок и постаралась не шевелиться.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а-а-ма! – завопил парень и бросился к двер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сквозь прикрытые веки видела, как он долго не мог отпереть замок. Всё его бочкообразное тело колотило, как в лихорадке. Наконец, дверь распахнулась, и Рудик с дикими воплями выбежал в коридор.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его истошный крик выскочила мать. Схватив сына за шиворот, она спросила, что случило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м! Там! – парень не мог связать двух слов.</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ам? – Элеонора вошла в комнату, - Что с ней? Что ты с ней сделал?</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ы… Мы играли, - запинаясь, промямлил Руди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 казаки-разбойники, - съязвила женщина, склонившись над служанко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Ей потребовалось несколько секунд, чтобы понять, что произошло. С трудом скрывая улыбку, хозяйка пару раз хлопнула Катю по щекам. Притворяться дальше не было смысла, и девушка открыла глаза. Элеонора расковала Кате руки и вынула изо рта затыч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ди за мной, - приказа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спустились в гостиную, оставив Рудика в комнате, чтобы не мешал. Госпожа уселась в кресло и уставилась на служанку пустым бесцветным взглядом. Катя, нехотя, опустилась перед ней на колени и заложила руки за спину.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е-чему ты уже научилась, - хриплым басом возвестила женщина, - Но тебе еще многое нужно знать. Например, держать язык за зубами. Ты же понимаешь, что я никогда не допущу, чтобы моего сына, каким бы дураком он не был, привлекли к суду за изнасилование. Ты это понимаеш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Катя кивнула головой.</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Хочешь что-нибудь спросить? – Элеонора криво улыбнулась, - Спроси. Я отвеч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слышала, - робко начала служанка, - До меня у Вас была другая девушка. Что с ней произош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Я её прогнала, - спокойно ответила хозяйка, - Это она подсадила Марго на «травку». Моя дочь тогда была еще невинным ребенком, а эта дрянь где-то раздобыла дурь и приучила её кури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же она смогла это сделать, если Вы не выпускали её из дома? – удивилась Катя.</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тебя из дома не выпускаю, - повысила голос госпожа, - А она ходила по моим поручениям. Еще вопросы ес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госпожа, - девушка опустила голов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чень хорошо, - Элеонора тяжело поднялась со своего места, - Иде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снова пришли в комнату с кафельным полом. Хозяйка сняла с Кати кандалы и велела хорошо вымыться. После этого она дала девушке её прежнюю одежду: короткое платье и белый фартук. Цепей не надевала и даже сняла ошейник.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ейчас иди в мою спальню и приберись там, - приказала Элеонора, - Потом можешь отдохнуть. И не трясись. Мой сын тебя больше не тронет. Он сам дрожит от страх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пасибо, госпожа, - Катя впервые позволила себе улыбнутьс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отсутствовала уже третий день. Всё это время Катя выполняла работы, порученные Элеонорой. Но что-то изменилось в их отношениях. Хозяйка больше не орала на служанку, не била её и не связывала, когда уходила из дома или ложилась отдыхать. Она даже позволила девушке выходить на пару часов во двор, посидеть в беседке и подышать свежим воздухом, а в коморке появилась раскладная кровать с постельными принадлежностя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убцы и ссадины больше не беспокоили и почти исчезли. А вместе с ними стали забываться прежние обиды. Рудик больше не донимал Катю своими проказами, словно чувствовал вину перед ней. А однажды, увидев, что служанка тащит тяжелое ведро с водой, вызвался помочь, но девушка отказ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сле обеда Катя сидела в беседке и слушала музыку через наушники. Хозяйка, как всегда, отправилась спать, и у служанки появилось немного свободного времени. Визг тормозов и запах солярки заставил её посмотреть в сторону дом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озле крыльца остановился небольшой фургон с тонированными стеклами. Из кабины высунулась фиолетовая голова Марг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соска! – крикнула она, - Бегом ко мне!</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т неожиданности Катя раскрыла рот. Медленно сняв с головы наушники, она направилась к фургону. Марго, краснея от гнева, вытянула вперед руку, чтобы схватить девушку за волосы, но служанка вовремя отскочила в сторону. Девица распахнула дверцу и заорала во всё гор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 мне, сучка драная! Твоя госпожа приказывает тебе подой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ставь её! – Элеонора высунулась из окна, - Перестань орать и иди в д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 че? – возмутилась Марго, - Охренели здесь все раз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ди в дом! – прикрикнула мать, - Соседи кругом!</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ак! – протянула девица, вылезая из кабины, - Барыня говорить желають. Послухае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росив на Катю полный пренебрежения взгляд, она вошла в дом. Хозяйка уже ждала её в гостиной. О чем они говорили, Катя не слышала, но после бурной беседы на повышенных тонах, Марго заперлась в своей комнате и не вышла даже к ужину, послав всех по известному адресу, именуемому пешим эротическим путе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чер был тихим и прохладным, и служанка решила немного посидеть на крыльце перед сном. Накинув на плечи теплый платок, девушка удобно расположилась в шезлонге, который стоял у входной двери, и любовалась закатом. Она вдруг вспомнила, как в детстве, забравшись на чердак, она до глубокой ночи могла наблюдать за звездами, слушать тихий шорох ночных насекомых. В эти минуты она ни о чем не хотела думать.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то-то скрипнуло за спиной. Катя лениво обернулась, и в тот же миг огромная тряпка с приторным запахом прижалась к её лицу. Девушка попыталась высвободиться, но её голова вдруг закружилась, а тело стало ватным. А еще через секунду, как в бреду, девушка услышала гнусавый голос Марг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ловила рыбк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i/>
          <w:i/>
          <w:iCs/>
          <w:sz w:val="32"/>
          <w:szCs w:val="32"/>
          <w:u w:val="single"/>
          <w:lang w:val="ru-RU"/>
        </w:rPr>
      </w:pPr>
      <w:r>
        <w:rPr>
          <w:rFonts w:cs="Times New Roman" w:ascii="Times New Roman" w:hAnsi="Times New Roman"/>
          <w:b/>
          <w:bCs/>
          <w:i/>
          <w:iCs/>
          <w:sz w:val="32"/>
          <w:szCs w:val="32"/>
          <w:u w:val="single"/>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Часть 2</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eastAsia="Times New Roman" w:cs="Times New Roman" w:ascii="Times New Roman" w:hAnsi="Times New Roman"/>
          <w:lang w:val="ru-RU"/>
        </w:rPr>
        <w:t xml:space="preserve">     </w:t>
      </w:r>
      <w:r>
        <w:rPr>
          <w:rFonts w:cs="Times New Roman" w:ascii="Times New Roman" w:hAnsi="Times New Roman"/>
          <w:sz w:val="28"/>
          <w:szCs w:val="28"/>
          <w:lang w:val="ru-RU"/>
        </w:rPr>
        <w:t xml:space="preserve">Катя очнулась от сильной тряски. Открыв глаза, она не сразу поняла, где находится. Вокруг стояла непроглядная темнота, сильно пахло бензином и ужасно трясло. Постепенно её сознание прояснилось, и девушка догадалась, что находится в машине, скорее всего, в том фургоне, на котором приехала Марг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пробовав пошевелиться, Катя поняла, что крепко связана. Рот был заткнут грубой тканью и несколько раз обмотан пластырем. Кроме всего, на голову ей надели плотный мешок, от которого несло пылью и гнилыми помидорам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шину перестало трясти. Наверное, Марго выехала на асфальтированную дорогу и теперь, прибавив скорости, гнала автомобиль по направлению к своему жилищу. Катя перестала биться, поняв, что это бесполезно, и притихла.</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пробую немного подремать, - решила она, - А то девица не даст мне и минуты покоя, когда мы приедем на мест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соска! – раздалось откуда-то спереди, - Ты там жив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не ответила. Марго резко затормозила и, перегнувшись через бортик, ткнула пленницу в бок. Катя тихо замычала и заворочалас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ну, - прогудела девица, - Можешь пока отдохнуть. Но скоро мы приедем, и тогд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не договорила, что же будет, когда они доберутся до места. Снова взревел мотор, и машина понеслась по дороге, увозя девушку в неведомый мир с его особыми нравами и правилами. </w:t>
      </w:r>
    </w:p>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закрыла глаза. Сказывалась усталость и нервное напряжение, и девушка, подтянув ноги к груди, забылась тяжелым беспокойным сном.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ехали! – заскрипели тормоз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Хлопнула дверца. Катю обдало холодным сырым воздухом. Через плотную ткань мешка, надетого на голову, просочилась вонь застоявшейся болотной воды. Марго выволокла невольницу за ноги из фургона и, взвалив на плечо, понесла, громко пыхтя и чертыхаяс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тоять, соска, смирно! – скомандовала деви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замерла, боясь потерять равновесие. Щелкнул замок, и заскрипела входная дверь. Марго снова подхватила девушку и внесла в дом. Запах болота сменился застоявшимся смрадом дури, прокисшего вина и продуктов, давно исчерпавших срок реализаци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воиспеченная госпожа плюхнула свою пленницу на диван и сама приземлилась рядом. Переведя дух, она стащила с Кати мешок. Девушка, похлопав глазами, чтобы привыкнуть к освещению, осмотрелась и поняла, что тот беспорядок, который девица устроила в комнате, гостя у матери, лишь жалкая копия настоящего бардака, который царил в этом дом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как? – Марго явно хотела произвести впечатление на свою служанку, - Нравится моё жилище? Чего молчишь? Отвечай, когда тебя спрашивает госпож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м! – Катя замотала голов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ычишь, как корова, - разозлилась девица, - Но рот я тебе всё равно не освобожу, пока не буду уверена, что ты полностью мне покорилась. Будешь покорной, сос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схватила Катю за волос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ешь? Или я тебя исполосую плетью, как зебр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девушка кивнула голов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мотрим, - девица оставила рабыню в покое, отпустив волосы, - Полежи пока здес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о куда-то ушла, оставив Катю связанной на диване. В окно пробились первые лучи, но тепла с собой они не принесли. Из открытого окна гостиной несло гнилой водой болота, затхлой травой и квашеной капуст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лежала, не шевелясь. От этого руки и ноги затекли, но менять положение она боялась. А вдруг хозяйка наблюдает за ней из какого-нибудь укромного местечка. Еще выскочит с плетью и отделает по первое чис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о вернулась минут через тридцать. Её размалеванное лицо сияло от радости. Майки на ней не было, и Катя заметила около стоявших торчком сосков два фиолетовых засос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ак! – девица развязала Кате ноги, - будем переодеваться. Но сначала я тебя побрею. Твои волосы слишком длинны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хватив невольницу за плечо, она поволокла её в ванную комнату. Усадив на табурет, Марго достала из шкафчика машинку, какими обычно пользуются парикмахеры, и, приказав сидеть смирно, стала сбривать волосы с головы. Катя сначала сопротивлялась, но, получив пару затрещин, притихла и лишь тихо скулила, как побитая собака, видя, как её каштановые волосы падают на пол.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работала быстро, но аккуратно, и вскоре вся голова девуш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была похожа на бильярдный шар. Катя взглянула на себя в небольшое зеркало и, не удержавшись, разревелась в голос. Но госпожа даже бровью не повела. Орудуя длинными тонкими ножницами, быстрыми и точными движениями она срезала пластырь, стягивавший рот рабыни, но тряпичную затычку вынимать не ста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став из ящика уродливый кожаный шлем, она натянула его на голову Кати и застегнула на шее широкий ошейник, зафиксировав его маленьким замочком, чтобы невольница не смогла его сня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идеть тихо, соска! – приказала она и добавила, - Запор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съежилась от страха и замерла, боясь шелохнуться. Марго долго рылась в ящиках, но, наконец, видимо, нашла, то, что искала. Подойдя к Кате сзади, она одним рывком вытащила из её рта тряпку и тут же затолкала жесткий резиновый шар, прикрепленный к плотной кожаной накладк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тянув на затылке ремни, госпожа оглядела невольницу со всех сторон и слащаво улыбнулась, удовлетворенная своей работ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Шлем будешь носить постоянно, - торжественно объявила она, - А твой милый ротик я раскупорю, когда мне что-нибудь захочет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увидела в зеркале своё изображение и тихо заскулила. Её голова теперь была похожа на уродливый набалдашник, возвышавшийся над туловищем, бесформенный, с двумя небольшими прорезями для глаз.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стать, соска! – крикнула Марго и подстегнула девушку стеком, - Одевать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как ужаленная, подпрыгнула с табурета. Марго освободила ей руки, и рабыня, путаясь в том немногом, что не ней было одето, стала стягивать с себя пропахшую бензином и потом одежду. Девица, щурясь от радости, наблюдала за девушкой и, как тюремная надзирательница, подгоняла её отрывистыми окриками и своим хлыстиком, не давая возможности остановиться хоть на секунд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стать здесь! – приказала Марго, когда Катя полностью освободилась от одежд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ушка, ежась от холода и страха, встала к кафельной стене и заложила руки за голову. Госпожа взяла в руки длинный шланг и стала обливать рабыню еле теплой водой, при этом хохоча во всё горло, когда та подпрыгивала от струи, направленной то между её ног, то попадавшей по грудя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уш-шарко! – поясняла девица, - Полезен для здоровья и для воспитания непослушных рабын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кзекуция продолжалась минут десять, и Катя успела в полной мере "насладиться" этой процедурой. К тому же, она еще и замерзла и теперь вся тряслась от холода, моля Б-га, чтобы эта пытка побыстрее закончилас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трись, соска! – Марго выключила воду и бросила девушке кусок мешковины, - Давай, поторапливайся! Жрать хоч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ешковина была жесткой и колючей, но чистой, и Катя, скрипя зубами, вытерлась, как могла. Марго, ехидно улыбаясь, поманила её пальце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амашка сказала, что этот дебил лишил тебя невинности, - прогудела она, понизив голос, - Так что этот аксессуар тебя не испугает. Надева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бросила Кате в руки узкие резиновые трусики с двумя затычками, вшитыми в перемычку. Девушка никак не могла понять, для чего они нужны, но Марго, орудуя хлыстом, подгоняла её, и рабыня с трудом натянула на себя эту странную для неё одежду. Обе затычки "нашли" предназначенные для них отверстия и без особого труда проскользнули внутрь. Девица осмотрела невольницу и сама подтянула лямки, еще глубже вогнав затычки в неразработанные нор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ойдись, соска! – приказа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сделала несколько шагов и поняла всё коварство этой детали её новой одежды. Пластиковые затычки стали тереться о стенки, возбуждая девушку. Даже когда Катя останавливалась, ощущение наполненности не давало ей покоя. Очень скоро появился легкий зуд в сосках, защекотало под грудя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Марго протянула пленнице платье, сшитое из тонкого черного латекса. Катя втиснулась в него, и материя в ту же секунду "облепила" её тело со всех сторон. Теперь при любом даже самом малом движении возбуждались не только обе щелки, но и грудь. А госпожа выдала Кате фартук с нагрудником, который елозил по соскам, добавляя огн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уки! – крикнула девица и надела на запястья браслеты, сцепленные небольшой цепочк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 же участь постигла и ноги. Теперь Катя была закована, как самая настоящая каторжанка. Марго всучила девушке туфельки-балетки и погнала на кухню.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иготовь мне завтрак, соска, - распорядилась она, развалясь на стуле, - Госпожа жрать хочет!  А ты свой завтрак еще не заслужи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тя принялась за дело. Вскоре на столе появились сэндвичи с сыром и ветчиной, проложенной листьями шпината, большая чашка с ароматным кофе и кувшинчик со сливками. Марго, ухмыляясь и щурясь, начала уплетать завтрак за обе ще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вари кашу, - приказа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недоумевая от удивления, выполнила приказание. Глядя на обилие еды, у неё засосало под ложечкой, но госпожа и не думала распаковывать ей рот. Наоборот, девица то и дело отпускала в адрес Кати всякие обидные слова, дразнила её, крутя перед носом недоеденным бутербродом, театрально нюхала коф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игравшись, она велела невольнице переложить кашу в алюминиевую миску и следовать за госпожой. Они спустились в сырое подвальное помещение, и Марго отперла тяжелую металлическую дверь. Кате в нос сразу ударил спертый воздух, наполненный запахами пота, перестоявшей спермы и человеческих испражнений, которые долго не убирал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 темноты подземелья доносились тихие шорохи и приглушенное мычание. Госпожа включила свет. В углу возле стены в плотном кожаном мешке лежала девушка. Катя поняла это по двум холмикам, торчавшим спереди. Голова пленницы была затянута в блестящий резиновый шлем, а рот закупорен огромным шаровидным кляпом, от которого к затылку тянулись ремни. Еще один ремень был пропущен под подбородком и стягивал рот снизу для большей надежности. Марго ткнула невольницу ногой, и девушка зашевелилась и застона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 Марго, присев на корточки, погладила девушку по голове рукой, - Моя рабыня. Когда-то она была фотомоделью, но я украла её и посадила в этот подвал. Она очень строптивая, поэтому, я никогда её не выпускаю отсюд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спожа потянула за молнию, и служанка увидела большую немного отвисшую грудь. Соски были сжаты металлическими зажимами, соединенными тонкой цепочкой. Еще одна цепочка тянулась к низу живота и была закреплена, вероятно, на клиторе. Девица потянула за неё, и пленница жалобно замычала и забилась, как рыбка, попавшаяся на крючок.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мешно, правда? – спросила Марго, - Я иногда развлекаюсь с ней, но эта игрушка мне уже надоела. Думаю продать её кому-нибудь. Только вряд ли такую потасканную куклу захотят купить. Ну, и хрен с ней. А пока она здесь, ты, соска, будешь её кормить и убирать за ней дерьмо. Понят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Катя почувствовала, что у неё кружится голова, и она вот-вот упад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даже представить себе не могла, что эта взбалмошная девица способна на такое злодеяние. Катя застыла на месте. Слова, сказанные Марго, потрясли девушку до глубины души. А что, если и её продадут когда-нибудь?! Катя даже поёжилась от этой мысли. Не раз она слышала по телевизору, что такое случается даже сейчас. Человек исчезает без следа, а потом обнаруживается, что его продали в самое настоящее рабств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что, заснула, соска? – прикрикнула на неё Марго. – Вытащи кляп и корми! Потом снова заткнешь ей рот. Не забудь! Выпорю!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присела на корточки перед несчастной пленницей. Расстегнув ремешок, она осторожно извлекла изо рта кляп и вытерла рукой слюни, скопившиеся на губах. Девушка сразу же тяжело задышала и начала облизывать языком припухшие белесые губ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ты? – спроси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заметила, что говорить девушке трудно из-за того, что её рот долгое время был плотно заткнут, и язык и скулы занемели. Прислонив бедную невольницу к стене, она начала кормить её с ложечки. Девушка набросилась на пресную кашу, как на изысканный деликатес, словно она давно ничего не ела. Видя это, служанка расплакалась и чуть не уронила на пол мис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плачь, девочка, - грустно сказала пленница, - Не показывай этой гадине свою слабость. Она этого не достойн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мотнула головой Катя, но слезы всё равно продолжали капать из её глаз.</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Шли дни, похожие один на другой. Постепенно Катя привыкла к затычкам и почти не обращала на них внимания. Они стали для девушки чем-то обыденным, не доставляющим ни радости, ни неудобств. Хуже дело обстояло с кляпом. Но и тут скоро выручила привычка. Девушка научилась шевелить скулами, и рот её не так сильно затекал. А о кандалах и вовсе можно было забыть. Служанка научилась двигаться так, что они почти не звенел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вот Катина грудь не хотела подчиняться. Соски терлись о нагрудник и начинали зудеть всякий раз, когда девушка ненароком задевала ими обо что-то. Сразу же по телу разливалась теплота, наступала вязкая истома, и служанка вынуждена была на несколько минут прекратить свою работу, чтобы успокоить разбушевавшуюся плоть. Она садилась на высокий табурет и тихонько вдавливала затычки в свои дырочки. Подсунув руки под нагрудник фартука, она гладила соски, чтобы ускорить приближение оргазма, и мысленно молила Б-га, чтобы хозяйка не позвала её в эти минуты или не увидела, чем она занимается вместо работ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не очень заботилась о том, устала ли её рабыня, хочет ли она есть или пить, спала ли она ночью. Девица была полностью поглощена своими заботами, а именно – получить максимальное удовольствие.  В этом она была неутомима и всё время придумывала что-то новенько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а могла средь бела дня, накурившись дури, уволочь Катю в свою спальню и там часами с ней развлекаться. Но после этого госпожа отправляла измотанную до предела служанку вовсе не отдыхать, а заниматься уборкой, готовкой или какой-либо другой тяжелой работой. Сама же нежилась в постели, пока ей в голову не приходила очередная блаж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о самым страшным для Кати были дни, когда госпожа приводила в дом друзей, таких же бездельников и лоботрясов, как и сама она. Шумные пьяные оргии затягивались далеко за полночь. Девушку гоняли из комнаты в комнату, заставляя ублажать гостей, нередко били или подвергали откровенным пыткам. Служанка несколько раз теряла сознание, но не в меру разошедшиеся извращенцы, особенно дамы, быстро и умело приводили её в чувства, и всё начиналось снач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ин раз девушка даже попыталась покончить с собой, но кто-то в последний момент выхватил из её рук кухонный нож, а потом Марго, раздев невольницу догола и привязав к столбу в гостиной, исполосовала Катю плетью, при этом приговаривая, что только она будет решать, сколько служанке ж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ва раза в день Катя спускалась в подвал, чтобы покормить невольницу. Та, заслышав её шаги, начинала ворочаться и тихо мычать. Служанка стаскивала с девушки мешок, раскупоривала рот и терпеливо кормила её. Нередко ей удавалось пронести в камеру кусочек яблока или груши, немного фруктовой воды. А однажды, когда Марго напилась до беспамятства и отрубилась в своей спальне на несколько часов, Катя стянула со стола недопитую бутылку вина и кое-какую закус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ы смелая девушка, - немного захмелев, сказала пленница, - Жаль, что мы не можем поговори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только и смогла промычать служанка, потрогав свой закупоренный роти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о мы что-нибудь придумаем, - не унималась невольни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м, - пожала плечами Катя, позвенев цепя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ходя в тот день из подвала, Катя впервые задумалась о побеге. Эта мысль не покидала её весь оставшийся вечер. Даже Марго заметила, что её служанка стала какой-то задумчивой и заторможенн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й, соска! – госпожа огрела девушку по щеке, - Ты че? О чем мечтаешь, сучка? А-ну, соси как следует! Я чуть не засну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жа, - встрепенулась Катя и принялась вылизывать промежность с удвоенной силой.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спожа отпустила служанку рано, но девушка почти всю ночь не могла сомкнуть глаз. Она обдумывала план побег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о для этого необходимо разыскать ключи от кандалов своих и той девушки в подвал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йти ключи в бедламе, который царил в доме, было делом нелегким. К тому же, Марго была человеком непостоянным и могла бросить их в любое место, а потом попросту забыть, что нередко случалось даже с её собственными вещами. Но Катя не падала духом и сосредоточенно обдумывала детали, стараясь учесть любую неожиданность. Ведь теперь она была не одна, и самая маленькая ошибка могла стать роковой не только для неё самой, но и для той пленницы из подв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 была одна трудность, разрешить которую Катя пока не могла. В первое посещение подвала, когда стащила с невольницы мешок, служанка увидела, как та истощена. От долгого лежания руки и ноги стали похожи на тонкие палки, обтянутые кожей. Кое-где от испражнений на теле образовались язвы. Ступни шелушились, и девушка вряд ли сейчас могла ходить самостоятельн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ведь придется как-то "успокоить" госпожу, - подумала Катя, - А она сильная. А если еще накурится "травки", с ней вообще справиться будет невозмож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сю ночь она не могла уснуть, обдумывая, как же быть. Но ничего толкового в голову не шло, и девушка задремала, свернувшись калачиком на своей подстилке.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это утро Марго поднялась раньше обычного. Пока она слонялась по дому, разыскивая свои вещи, Катя успела приготовить завтрак. Госпожа покрутила носом и даже не притронулась к еде. Сказывались последствия вчерашней пьянки. Высосав банку пива, девица натянула свой повседневный наряд и уехала, громко хлопнув дверь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ра, - решила служанка и быстро направилась в комнату хозяй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ерерыв все ящики и полки, но ничего не найдя, девушка присела на край кровати и чуть ли не заплакала от досады. Вдруг что-то металлическое звякнуло под матрасом. Катя опустилась на колени и увидела небольшую связку ключей, висевших под решеткой кроват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много повозившись, она сняла связку и, прихватив с собой бутерброды и кофе, предназначенные для госпожи, бросилась в подвал. Девушка уже ждала её, развернувшись лицом к двери. Увидев ключи, она радостно замычала и закивала головой. Но Катя не стала расковывать пленницу, а лишь откупорила ей рот, чтобы покорм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свободи меня, - настаивала невольница, дергая скованными за спиной рука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у, - покачала головой служан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корова! – завопила девушка, - Я ждала этого дня столько времен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 Катя приложила палец к своему заткнутому рт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возившись с ремешком, она сумела расстегнуть кляп.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шуми, - тихо сказала служанка, - Еще не время. Марго куда-то уехала, но, я думаю, скоро вернется. А нам нужно подготовиться. Ты согласна со мн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да, - нерешительно ответила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ак вот, - Катя снова закупорила пленнице рот, - Сейчас я верну ключи на место. А когда всё подготовлю, дам тебе знать. И мы с тобой сбежим отсюд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теперь уже ответила девушка и кивнула в знак соглас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кончив все дела, Катя вернулась в комнату госпожи и приладила ключи на прежнее место. Марго еще не вернулась, и служанка спустилась в гостиную, чтобы прибраться. Подойдя к окну, она увидела, что под окнами зеленеет никем не кошеная трава. Немного поглядев на этот естественный газон, Катя вдруг увидела несколько розоватых цветочков, сиротливо торчавших почти у самой стен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Бабушка говорила, - вспомнила девушка, - Что эти цветы вызывают крепкий сон и называются "дурман-травой". Вот бы попробовать достать их.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кно оказалось незапертым и легко открылось внутрь, но с наружной стороны была толстая решетка. Девушка уселась на подоконник и попыталась дотянуться до цветов. Сначала у неё ничего выходило, но настойчивость всегда приводит к победе. Пальцы нащупали тонкие прохладные стебли и, ухватившись за них, потянул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Лишь несколько цветков удалось сорвать Кате, но этого было достаточно, чтобы свалить с ног крепкого человека. Девушка спрятала их под подстилкой и принялась за уборку, бормоча лишь одну фраз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лько бы Марго не продала свою пленницу в ближайшую неделю!</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спожа вернулась поздно и в изрядном подпитии. Её размалеванное во все цвета радуги лицо светилось от радости. Майка неизвестного природе цвета была заляпана красными пятнами, к нижней губе прилип окурок самокрутки. Волосы стояли торчко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ямо с порога Марго приказала Кате идти в спальню и приготовить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Будем веселиться! – заявила она, - Скоро я стану очень богато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ужели её мать померла, - первое, что подумала служан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нашла лоха, который согласился купить вас обеих, соски, по очень выгодной цене! – Марго с размаху опустилась в кресло и, запрокинув голову, вылакала сразу треть бутылки красного вина, которую держала в руках.</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похолодела от страха. Эта стерва опередила. Теперь они попадут к новому хозяину и уже никуда не сбегут.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топ! – служанка вдруг встрепенулась, - Может быть, у них еще есть немного времен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купатель приедет через десять дней, - продолжала Марго, - За это время ты, соска, должна привести ту девку в божеский вид. Я немного расписала вас, как красоток. Ну, с тобой проблем нет, а вот с не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спожа запустила палец в свою гриву. Но обилие спиртного и природный недостаток мозгов не смогли родить ни одной достойной мысли, и девица, махнув рукой, оставила эту затею. Взглянув на Катю мутными от долгого запоя глазами, она разразилась громким надрывным смехо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вздохнула с облегчением. Это значило, что теперь она должна привести пленницу в нормальный вид, а для этого потребуется много сил. Но Катя уже знала, как действовать. Она вспомнила, как однажды их сосед, упав с крыши, повредил спину. Долго он не мог встать, но потом приехал какой-то доктор и за неделю поднял его на ноги с помощью массажа. Катя была при этом и хорошо запомнила все действия целителя. Теперь настал её черед.</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й, соска! – госпожа уже валялась на кровати в одних сапогах, - Лизать госпож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 - промычала Катя, давая понять, что с заткнутым ртом ничего не получит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ать твою, - выругалась Марго, - Ко мне! Давай сюда морд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а сорвала с девушки кляп и отбросила его в сторону. Снова развалившись на подушках, она проорала что-то неопределенное и раскинула ноги в разные сторон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пристроилась на кровати и принялась за дело. Теперь ей нужно было очень постараться, чтобы девица не рассердилась и не выкинула какой-нибудь фокус. Служанка старательно вылизывала её промежность, от которой несло прокисшей мочой и спермой. Видно Марго уже успела с кем-то перепихнуться между дела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оспожу развозило всё больше, и Катя это чувствовала по затихающим рывкам тела. Вскоре раздался мерный храп. Марго отрубилась, так и не достигнув желаемого наслажден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сторожно соскользнув на пол, девушка, придерживая свои цепочки, вышла из комнаты. Она спустилась в подвал и открыла дверь камеры. Свет включать не стала, и на ощупь пробралась к стене. Пленница забарахталась и развернулась к служанке лиц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с, - попросила Катя, - Я скажу тебе только два слова и сразу же уйд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промычала девуш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 нас есть всего неделя, - зашептала Катя, - За это время я должна подготовить тебя к продаж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м! – невольница заерзала на пол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ише, прошу тебя, - служанка погладила подругу по голове, - Эта гадина и меня хочет продать. Но мы убежим раньше. А теперь слушай. Всё, что я скажу делай без споров. Иначе быть нам рабынями до конца наших дней. Поня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кивнула пленни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тром поговорим, - Катя наклонилась и нежно поцеловала девушку в ще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рнувшись в комнату госпожи, служанка уже хотела лечь на свою подстилку, как вдруг заметила, что Марго таращится на неё шальными глаза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где была, соска? – спросила она хриплым голосо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не показалось, госпожа, - Катя состроила невинную мордашку, - Что вода на кухне капает. Вам спать будет меш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а. Ну? – девица сладко зевнула, - Капа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т, госпожа, - девушка встала рядом с постелью, - Я её закрыла еще вечером, когда посуду мы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тебя че? Глюки? – усмехнулась Марг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наю, госпожа, - пожала плечами Кат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огда иди спать, соска, - и девица снова захрапе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устроившись на жесткой циновке, пощупала, на месте ли пучок травы. Он уже немного подсох и скоро будет готов к употреблению. Служанка подложила под голову локоть и вскоре крепко заснула. Ей надо было набраться сил, а сон, как известно, лучшее для этого средство.</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деля тянулась невыносимо долго, но Катя надеялась, что успеет подготовить подругу к побегу. Выпросив у госпожи разрешение, она вынимала пленницу из мешка и долго массировала ей руки и ноги. И вскоре они начали приобретать плотность, а под действием определенных снадобий, которые девушка сама готовила, язвы и пролежни зарубцевались и уже не беспокоил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ажимы с грудей и клитора тоже были сняты, и теперь подруга чувствовала себя намного лучше. Катя, по распоряжению Марго, готовила для неё более калорийную пищу с мясом и овощам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е забывала служанка и про "дурман-траву". Во время отсутствия госпожи ей удалось сорвать еще несколько цветков, и теперь они сохли вместе с первым пучком под потолком в кухне, куда хозяйка предпочитала не наведыватьс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 вот настал день, который Катя определила, как начало операции. Утром, покормив пленницу, она шепнула ей, чтобы та была готова. Вернувшись на кухню, девушка достала засушенный букетик и залила его крутым кипятком. Теперь оставалось только ждать, когда госпожа попросит попить что-нибудь после очередной попой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оска! – раздался голос Марго, - Пить хочу! Принеси чего-нибуд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девушка подхватила графин с розоватой жидкостью и помчалась в её комнат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пила долго и жадно большими глотками, иногда на несколько секунд отрываясь от стакана, чтобы перевести дух. Потом она вновь наполняла бокал и присасывалась к нему. Через несколько минут огромный пузатый графин был пуст, а Марго с раздутым животом лежала на кровати и блаженно улыба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е это? – еле ворочая языком спросила девица, - Вкус странный. Тухлятиной отдае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Морс, госпожа, - невозмутимо ответила служанка, - Из свежих ягод.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 хозяйка прищурила глаз, - Ну, ладно, соска. Пошла прочь, я спать буд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госпожа, - Катя направилась к двер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огда проснусь, - уже вялым голосом распорядилась Марго, - Приведешь мою рабыню. Покажешь, что ты с ней сдел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госпожа, - служанка улыбнулась, - Вы будете довольны и удивлен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вица что-то промямлила в ответ, и вскоре по комнате разнесся её басовитый храп. Катя выждала еще пару минут, потом подошла к кровати и толкнула госпожу в бок. Та даже не пошевелилась. Тогда девушка опустилась на колени и сняла с кольца связку ключей, которую обнаружила несколькими днями раньш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перь нужно было спешить. Спать Марго будет не больше шести часов, это в лучшем случае. За это время предстоит сделать очень многое. Но самым главным было, как можно скорее, освободить пленниц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пробралась в подвал и зажгла свет. Теперь таиться не было смысла. Не говоря ни слова, девушка вытащила пленницу из мешка и освободила ей рот. Покопавшись с замками, ей удалось отомкнуть один из браслетов, сковывавших руки подруг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ох, - девушка еле двигала затекшими конечностям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годи, не мешай мне, - попросила Кат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раслеты с лодыжек соскочили быстрее, и невольница попыталась встать на ноги. Её худое тело не слушалось, и она, покачнувшись, сползла на пол. Трясущимися руками девушка стянула с головы резиновый шлем. У Кати непроизвольно вырвался крик. На неё смотрела лысая голова с впалыми щеками и ввалившимися глазницами. На некоторых местах некогда красивого личика отчетливо были видны бурые пятна. Сырость, пот и резина сделали своё черное дело – изуродовали девушку до неузнаваемости, превратив в дряхлую старух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ичего, милая, - попыталась улыбнуться пленница, - Через пару месяцев всё восстановит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лотая слезы, Катя стала расковывать свои оковы. Освободившись от них, она попыталась разомкнуть замок на ошейнике, чтобы снять шлем. Ключ никак не хотел подходить к замку, и девушка загрусти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ка, дай мне попробовать, - предложила он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Щелкнул замок, и кожаный ошейник полетел на пол вместе со шлемом. Служанка вопросительно посмотрела на подруг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тебя всё в порядке, - сказала невольница, - Немного похудела, а так – в пределах приличи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вздохнула с облегчением. Одним движением она сорвала с себя фартук и отбросила в угол комнаты. Задрав подол, девушка стащила трусик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абавная игрушка, - усмехнулась пленница, - Надо бы вернуть хозяйк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шарив вокруг, она нашла и зажимы для грудей, и свой кляп, и кандалы. Пока Катя стаскивала платье, она еще раз попыталась встать на ноги. На этот раз ей удалось удержаться. Служанка подставила подруге плечо, и они направились к выход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ебя как зовут-то, девушка? – спросила невольниц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тя, - служанка крепче обхватила подругу за талию, - А теб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оя. Вот и познакомилис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доме было тихо. Девушки пробрались в гостину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Здесь всегда такой разор? – спросила Зо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Это еще относительно чисто, - усмехнулась Катя, - После ухода друзей тут дым коромыслом стоит. Я всю ночь грязь выгреба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колько эта мымра еще продрыхнет, - подруга огляделась вокруг, - Не хотелось бы встретиться с ней вот так.</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Часа два гарантирую, - уверенно ответила служанка, - Я дозу не вымеряла, но она выхлестала целый графин.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Сходи на кухню и принеси соль или перец, - Зоя загадочно улыбнулась, - Я хочу отблагодарить эту гадину за гостеприимств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хватив с собой мешок с «аксессуарами», она, пошатываясь, направилась в спальню Марго, чутко прислушиваясь к любому шороху. Осторожно открыв дверь спальни госпожи, девушка заглянула внутрь. В нос ударили ароматы недавней пьянки и её последствий. Прикрыв нос рукой, она вошла в комнат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оспожа лежала в постели в одних сапогах. Её огромный рот был распахнут на полную ширину, словно девица собиралась что-то крикнуть, но в последний момент передумала, а рот забыла закрыть. Руки были раскинуты в стороны.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оя осторожно завела руки хозяйки за решетчатую спинку и быстро сковала наручниками. Стащив с её ног сапоги, девушка стала натягивать на Марго резиновые трусики. Войдя в комнату, Катя в недоумении остановилась, еще не понимая намерений подруг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несла? – шепотом спросила Зо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 служанка протянула перечницу и солон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мотри в шкафу какую-нибудь одежонку, - велела подруга, - Если появимся на улице нагишом, нас могут неправильно поня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ка Катя рылась в гардеробе, выискивая одежду для себя и своей напарницы, Зоя обильно пересыпала затычки солью и перцем и натянула трусики на худые бедра Марго. Для страховки она еще надела на неё сбрую, сделанную из толстой бельевой веревки. Теперь обе затычки плотно угнездились в положенных им местах. Еще раз проверив надежность, девушка приковала ноги госпожи к углам крова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риподними ей голову, - попросила она Катю.</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орвав от простыни большой кусок, Зоя затолкала материю в распахнутый рот Марго. Придерживая затычку пальцем, девушка вставила резиновый шаровидный кляп и затянула ремн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она не задохнется? – с тревогой спросила Кат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 велика потеря, - усмехнулась Зоя, - Не волнуйся. Я же не задохнулась. Подложи ей под голову подушк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ужанка осторожно подсунула под лохматую голову девицы небольшой валик и отскочила в сторон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сталась сущая ерунда, - Зоя натянула на себя джинсы, которые оказались ей велик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это время Марго шевельнулась и открыла глаза. Девушка состроила гримасу и склонилась над своей мучительницей. Девица захлопала глазами и задергалась на постели. Она не могла понять, кто это стоит над ней с изуродованным лицом и торчащими костями. Постепенно разум госпожи пришел в норму, и она издала долгий приглушенный стон.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знала меня, стерва? – Зоя схватила свою бывшую хозяйку за подбородок, - Вижу, что узнала. А я тебе подарок приготовил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евушка потрясла перед носом ошарашенной девицы цепочку с зажимами. Марго жалобно замычала. Её глаза расширились от страха, и на них появились слезы. Катя, не в состоянии смотреть на эту страшную сцену, отвернулас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удь Марго была очень маленькой, почти не развитой, но соски были огромными и торчали, как две пипетки. Зоя укрепила на них зажимы и затянула пружины так сильно, что девица взвыла от боли. Не обращая внимания на стоны госпожи, девушка оттянула резинку трусиков и закрепила третий зажим на выползшем из своего укрытия клитор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от теперь ты в полном порядке, киска! – рассмеялась она, - Лежи и наслаждайся. Может быть, вспомнишь меня, сука. Я бы на тебя еще и шлем напялила, но уж больно хочется посмотреть на твою довольную рожу.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заметно наступили сумерки. Включив небольшой светильник, Зоя сидела перед зеркалом и накладывала на лицо макияж. Катя с интересом следила, как девушка легко управляется со всеми этими  кисточками, карандашиками, ватками, тампонами. Она удивленно раскрыла глаза, когда изможденное осунувшееся лицо преобразилось и теперь выглядело вполне привлекатель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м бы найти какие-нибудь парики, - сказала Зоя, - А то первый же пост ДПС нас повяжет. И неплохо бы деньжат поиска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м в углу лежит сумка Марго, - Катя кивнула на бесформенный мешок, с которым госпожа обычно выходила из дом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м следует дождаться темноты, - продолжала давать советы девушка, - В доме есть что-нибудь пожевать? Я немного проголодалас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ейчас посмотрю, - Катя вышла из комнат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Зоя отложила в сторону помаду, которой подводила губы и обернулась. Марго лежала на кровати, не шевелясь. Из заткнутого рта еле слышно доносились сдавленные стоны. Было видно, что девица испытывает сильную боль, но изо всех сил сдерживается, чтобы не кричать. Но больше всего Марго страдала от того, что её перехитрили. Девушка медленно встала и подошла к кроват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сев на край, она посмотрела на свою бывшую хозяйку. В её взгляде уже не было гнева, а только сожаление. Марго закрыла глаза, но всё равно слезы текли по щекам, размазывая туш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у, что, госпожа? – тихо сказала Зоя, - Не ожидала, что власть сменится? А ведь мы когда-то были лучшими подругами. Мы сидели с тобой за одной партой, и ты списывала у меня контрольные. А помнишь, как ты вся в синяках прибежала ко мне домой? Это твоя мамаша отлупила тебя за то, что ты стянула у неё деньги. Помниш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гу, - промычала Марг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А я потом тебя смазывала зеленкой, а ты визжала от боли, - продолжала девушка, - А потом мы с тобой забрались в постель, и ты клялась мне в вечной преданности. А я тебе верила. Но уже тогда ты начала задирать хвост. Уже тогда ты возомнила, что тебе всё дозволено. Уже тогда у тебя начали проявляться садистские наклонности. И когда у вас в доме появилась служанка, та белобрысая, как ты её называла, вы с твоим дебилом-братцем начали над ней издеваться. Это уже потом твоя мать придумала красивую сказочку про то, как эта девушка пристрастила тебя к дури, и она её выгнала. Но правда заключается в том, что девушку никто не выгонял. Она повесилась, не выдержав издевательств и побоев. И та всё это видела, а потом с наслаждением мне рассказывала, смакуя каждую детал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оя не видела, как открылась дверь комнаты, и на пороге появилась Катя. Девушка стояла в дверях, зажав рот ладошкой, чтобы не закричать. Она была вся бледная, её ноги подкашивались, и лишь дверной косяк не давал служанке упас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 выбросили её тело в болото, - продолжала Зоя, - А твоя мамаша начала искать новую жертву. И вот появилась Катя. В первый же день знакомства ты унизила бедную девочку. Но ты этого не понимала. Как же. Ты же госпожа, отпрыск богатого папы, а она – деревенская простушка. Ведь так тебе говорила твоя мат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со мной как ты поступила? И всё из-за чего? Ты всегда завидовала мне. Я была красивей тебя, пользовалась успехом у молодых людей из приличных семей. А в твоей компании были отморозки да наркоманы. Вот ты и подослала ко мне двух таких. И издевалась надо мной, потому что не могла пережить, что я выбилась в люди, стала топ-моделью, а ты до сих пор клянчишь деньги у мамаш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у, хватит лирики. Ночью мы уедем, и я тебе обещаю, что сделаю всё возможное, чтобы ты и твоя мамаша оказались за решеткой. А если по какой-либо случайности этого не произойдет, я сама раздавлю тебя, как блоху. И пусть меня потом судят.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Тяжело дыша, Зоя встала с кровати и быстро вышла из комнаты. Катя едва успела отскочить в сторону.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ы всё слышала? - спросила девушка служанк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 - Катя от волнения еле ворочала языком, - Это чудовищ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покойся, девочка, - Зоя прижала подругу к своей груди, - Эта дрянь больше никому не причинит вреда, а я сдержу слов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ни сидели на кухне до самой ночи.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ам пора, - Зоя достала из кармана джинсов платок и навояла на голове причудливое сооружение, - Нравитс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 меня тоже есть платок, - сказала Катя, - Сделай мне такую ж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последний раз девушки осмотрели дом и вышли на улицу. Машина Марго стояла во дворе. Зоя покопалась с зажиганием и запустила двигател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мне её жаль, - вздохнула Катя, - Может быть, не нужно было так жестоко с ней поступ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Это сделала я, - твердо сказала Зоя, - Твоя совесть чист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ыл ясный солнечный день. При полном штиле море выглядело, как голубое зеркало, и только круги от сидевших на воде чаек создавали легкую рябь.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тя лежала в шезлонге, подставив южному солнцу своё молодое тело.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сторожно! – раздался рядом незнакомый голос, - Так можно и сгоре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беспокойтесь, - девушка открыла глаза, - Кто Вы?</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Да-а, - перед ней стоял молодой человек невысокого роста, чуть полноватый с огромной рыжей курчавой шапкой на голове, - Вы меня не узнает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Рудик? – Катя чуть не свалилась с лежака, - Что ты здесь делаешь, и чего тебе от меня нуж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Вас искал все эти годы, - без смущения ответил парень, - И вот недавно узнал, что Вы едете отдыхать в Анталию. Ну, я тоже поехал сюд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Зачем?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Мне нужно с Вами поговорить, - Рудик вдруг стал по-взрослому серьезным, - Если Вы пожелаете. Давайте отойдем в тен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Говори здесь, - сухо ответила Катя, - Меня могут иск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ак Вам будет угодно, - молодой человек вытер со лба пот.</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ты хочешь мне сказать? – девушка поглядела вокруг.</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ищите, - Рудик криво ухмыльнулся, - Я здесь один и не причиню Вам вреда. Я лишь хотел рассказать Вам, что стало с моей семьей. Может быть, Вам будет интересн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С чего ты взял? – рассмеялась Катя, - А в прочем, валяй, рассказывай!</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удик вздохнул и начал говори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После Вашего исчезновения мы уехали в городскую квартиру. А месяца через два нам позвонили и сообщили, что Марго арестовали, и скоро состоится суд. Мы с мамой пошли. Сестра на скамье подсудимых за решеткой с двумя охранниками. Этого мама не смогла выдержать, и прямо там ей стало плохо. Неотложка увезла её в больницу, а через два дня мамы не стал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арго осудили на пятнадцать лет, но она и двух не прожила на зоне. Кто-то её придушил. Так мне потом рассказывали. Я остался совсем один. Меня отправили в интернат, как несовершеннолетнего. А когда исполнилось восемнадцать, я получил письмо от адвоката, что являюсь единственным наследником. Денег было много, но, если честно, они меня совсем не радовали. Конечно, я пустил их в дело – открыл компьютерную фирму. Но меня всё время жгло чувство вины. Вины перед Вами, Катя.</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Я начал Вас разыскивать. Сперва безрезультатно, но потом мне повезло. Я прочитал в интернет-газете сообщение, что скончалась известная в прошлом фото-модель Зоя Лапина, и что похороны состоятся такого-то числа. Я пошел на кладбище и увидел Вас. Я уже знал, что вы были дружны, что вас многое связывало. Я тогда не решился к Вам подойти, но всегда найдутся люди, готовые дать нужные сведения.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сле похорон я несколько раз порывался к Вам приехать, но всякий раз откладывал. Не хотел беспокоить. А потом я узнал, что Вы вместе со своим другом едете отдыхать на курорт.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И что теперь? – Катя вдруг почувствовала жалость к этому парню, но не показала этого. Слишком велика вина его семти.</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Я хочу извиниться, - Рудик опустил глаза, - Простите меня, Катя, если сможете. Я – подлец. И еще. Если Вам что-то будет нужно, и не к кому обратиться, знайте – я всегда помогу Вам.</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Ладно, - девушка вдруг смягчилась, - Забыли. И мой тебе совет: не ищи меня больше и поскорее уезжай отсюда.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Да, конечно, - парень тряхнул курчавой головой, - Прощайте.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 пошел по самой кромке воды, согнув спину и опустив голову. Как побитая собак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Кто это был, Катюша? – к девушке подошел высокий плечистый парень в узких плавках и цветастой рубахе.</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Так, один давнишний знакомый, - Катя прижалась щекой к его плеч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Что ему было надо?</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Не знаю. Пойдем купаться?</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ечером, сидя на балконе своего номера, Катя не выдержала.</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ндрюш. Мне нужно тебе кое-что рассказат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н слушал девушку внимательно, и только горка окурков в пепельнице говорила о том, что молодой человек нервничает. Катя закончила свой рассказ и повернулась к  морю, боясь взглянуть на юношу.</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от что, - Андрей затушил едва начатую сигарету, - Через два дня мы возвращаемся. И сразу же идем в ЗАГС. Я хочу, чтобы ты стала моей женой. И не спорь!</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А я и не спорю! – девушка бросилась ему на шею, - И вообще! Я обещаю никогда с тобой не спорить!</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ишите мне</w:t>
      </w:r>
    </w:p>
    <w:p>
      <w:pPr>
        <w:pStyle w:val="Normal"/>
        <w:rPr>
          <w:rFonts w:ascii="Times New Roman" w:hAnsi="Times New Roman" w:cs="Times New Roman"/>
          <w:sz w:val="28"/>
          <w:szCs w:val="28"/>
          <w:lang w:val="ru-RU"/>
        </w:rPr>
      </w:pPr>
      <w:r>
        <w:rPr>
          <w:rFonts w:cs="Times New Roman" w:ascii="Times New Roman" w:hAnsi="Times New Roman"/>
          <w:sz w:val="28"/>
          <w:szCs w:val="28"/>
        </w:rPr>
        <w:t>Linna</w:t>
      </w:r>
      <w:r>
        <w:rPr>
          <w:rFonts w:cs="Times New Roman" w:ascii="Times New Roman" w:hAnsi="Times New Roman"/>
          <w:sz w:val="28"/>
          <w:szCs w:val="28"/>
          <w:lang w:val="ru-RU"/>
        </w:rPr>
        <w:t>.</w:t>
      </w:r>
      <w:r>
        <w:rPr>
          <w:rFonts w:cs="Times New Roman" w:ascii="Times New Roman" w:hAnsi="Times New Roman"/>
          <w:sz w:val="28"/>
          <w:szCs w:val="28"/>
        </w:rPr>
        <w:t>ivo</w:t>
      </w:r>
      <w:r>
        <w:rPr>
          <w:rFonts w:cs="Times New Roman" w:ascii="Times New Roman" w:hAnsi="Times New Roman"/>
          <w:sz w:val="28"/>
          <w:szCs w:val="28"/>
          <w:lang w:val="ru-RU"/>
        </w:rPr>
        <w:t>@</w:t>
      </w:r>
      <w:r>
        <w:rPr>
          <w:rFonts w:cs="Times New Roman" w:ascii="Times New Roman" w:hAnsi="Times New Roman"/>
          <w:sz w:val="28"/>
          <w:szCs w:val="28"/>
        </w:rPr>
        <w:t>rambler</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he-IL"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37:00Z</dcterms:created>
  <dc:creator>vlad</dc:creator>
  <dc:description/>
  <cp:keywords/>
  <dc:language>en-US</dc:language>
  <cp:lastModifiedBy>Vlad</cp:lastModifiedBy>
  <dcterms:modified xsi:type="dcterms:W3CDTF">2013-03-24T19:48:00Z</dcterms:modified>
  <cp:revision>95</cp:revision>
  <dc:subject/>
  <dc:title/>
</cp:coreProperties>
</file>