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u w:val="single"/>
          <w:lang w:val="ru-RU"/>
        </w:rPr>
      </w:pPr>
      <w:r>
        <w:rPr>
          <w:b/>
          <w:bCs/>
          <w:i/>
          <w:iCs/>
          <w:sz w:val="32"/>
          <w:szCs w:val="32"/>
          <w:u w:val="single"/>
          <w:lang w:val="ru-RU"/>
        </w:rPr>
        <w:t>БЕЛАЯ ГОЛУБКА</w:t>
      </w:r>
    </w:p>
    <w:p>
      <w:pPr>
        <w:pStyle w:val="Normal"/>
        <w:jc w:val="right"/>
        <w:rPr>
          <w:b/>
          <w:b/>
          <w:bCs/>
          <w:i/>
          <w:i/>
          <w:iCs/>
          <w:sz w:val="28"/>
          <w:szCs w:val="28"/>
          <w:u w:val="single"/>
          <w:lang w:val="ru-RU"/>
        </w:rPr>
      </w:pPr>
      <w:r>
        <w:rPr>
          <w:b/>
          <w:bCs/>
          <w:i/>
          <w:iCs/>
          <w:sz w:val="28"/>
          <w:szCs w:val="28"/>
          <w:u w:val="single"/>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ВЛАСТЬ</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К НЕЙ стремились с той поры, как существует человечество. ЕЁ завоёвывали, отнимали, покупали, даже крали. К НЕЙ рвались, как к долгожданному оазису среди бескрайней пустыни, чтобы припасть губами к живительной влаге, ступая по головам соперников , расталкивая их локтями. И когда достигали, то присасывались, прикипали, приростали, держась за НЕЁ обеими рукам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Конечно, были и такие баловни удачи, которым ОНА доставалась просто так. Просто потому что им посчастливилось родиться в семье правителей или вождей. Но и у них проблем было, хоть отбавляй. Ведь наследников могло быть и больше одного. Или же подросшему отпрыску, достигшему соответствующего возраста, вдруг начинало казаться, что его предок, пребывавший на троне, неприлично долго засиделся на нем. И начиналась борьба, нередко сопровождавшаяся делением общества на приверженцев той или иной стороны</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о появлялся слеующий претендент, жаждавший урвать кусок пожирнее. Понимая, что предшественник добровольно не уступит уже насиженное место, соискатель начинал использовать все возможности, порой, самые гнусные, чтобы вынудить противника исчезнуть с его пути. И всё повторялось с начал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Казалось бы, ты уже сидишь на троне, и ОНА в твоих руках. Но этого часто оказывалось недостаточно. Движимые алчностью и подстегиваемые силой, которой наделила их эта самая ВЛАСТЬ, они теперь замахивались на Мировое господство и шли к нему с упорством носорога и упрямством осла. И тогда наша многострадальная Земля содрогалась от разрушительных и кровопролитных войн с теми, кто был несогласен с первыми, или же не хотел отдавать свои завоеван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ЛАСТь над вещами, процессами, природой. Но страшнее всего ВЛАСТЬ на людьми</w:t>
      </w:r>
      <w:r>
        <w:rPr>
          <w:sz w:val="28"/>
          <w:szCs w:val="28"/>
          <w:rtl w:val="true"/>
          <w:lang w:val="ru-RU"/>
        </w:rPr>
        <w:t>.</w:t>
      </w:r>
    </w:p>
    <w:p>
      <w:pPr>
        <w:pStyle w:val="Normal"/>
        <w:jc w:val="center"/>
        <w:rPr>
          <w:sz w:val="28"/>
          <w:szCs w:val="28"/>
          <w:lang w:val="ru-RU"/>
        </w:rPr>
      </w:pPr>
      <w:r>
        <w:rPr>
          <w:sz w:val="28"/>
          <w:szCs w:val="28"/>
          <w:rtl w:val="true"/>
          <w:lang w:val="ru-RU"/>
        </w:rPr>
        <w:t>***</w:t>
      </w:r>
    </w:p>
    <w:p>
      <w:pPr>
        <w:pStyle w:val="Normal"/>
        <w:jc w:val="right"/>
        <w:rPr/>
      </w:pPr>
      <w:r>
        <w:rPr>
          <w:sz w:val="28"/>
          <w:szCs w:val="28"/>
          <w:rtl w:val="true"/>
          <w:lang w:val="ru-RU"/>
        </w:rPr>
        <w:t xml:space="preserve">     </w:t>
      </w:r>
      <w:r>
        <w:rPr>
          <w:sz w:val="28"/>
          <w:szCs w:val="28"/>
          <w:lang w:val="ru-RU"/>
        </w:rPr>
        <w:t>Бланка нежилась в теплой ванне, до краев заполненной пушистой белоснежной пеной. Лежа на спине, она любовно поглаживала своё крепкое молодое тело, любуясь им. Девушка всегда гордилась своими прекрасными формами, которыми одарила её природа и которые сводили с ума мужчин и вызывали неприкрытую зависть у многих женщин</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о лишь одному человеку позволяла Бланка дотронуться до плеч, обнять за тонкую талию, прикоснуться к влажным губам -Джиму Корфу, её давнему и верному другу. Она не была связана с этим парнем узами брака только лишь потому, что не хотела подвергать его смертельной опасности. И всё из-за своей работы</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Специальный агент Главного Ведомства Национальной безопасности. Звучало это солидно, но тольков в строго засекреченных архивах Управления, к которым имел доступ только ограниченный круг сотрудников. Джим в этот круг не входил, но был прекрасно осведомлен о занятиях Бланк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Когда-то они работали вместе, но после одной неудачно проведенной акции этот красивый и сильный молодой человек повредил спину и теперь был прикован к инвалидной каляске. С тех пор он редко покидал свою квартиру и только, когда появлялась Бланка. Тогда они выбирались в парк и подолгу гуляли по тенистым аллеям, вдыхая аромат диких цветов и свежей зелени, всегда сочной и яркой, благодаря стараниям местного садовни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агулявшись, они возвращались в маленькую, но уютную квартирку Джима, наскоро перекусывали тем, что приносила с собой девушка, и заваливались в мягкую постель. И только лишь там, в объятиях подруги парень чувствовал себя полным сил и абсолютно счастливым</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И сама Бланка рядом с ним могла полностью расслабиться и ощутить себя женщиной, готовой всецело покориться его власти и мудрости, не предъявляя никаких претензий и не выдвигая никаких услови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люблю тебя, мой славный, - шептала девушка, захлебываясь от счастливых слез, когда Джим нежно обнимал и ласкал её</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 Бланка не лукавила. Она действительно любила Джима. И с годами эта любовь только усиливалась. Девушка даже не замечала, или не хотела замечать, ни этой каляски, ни искалеченной спины. Но она, как львица, защищающая своих детенышей, бросалась в бой, если кто-нибудь осмеливался даже пошутить по поводу ущербности её парня. И Джим это прекрасно знал и цени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 сейчас, вернувшись домой на рассвете, совершенно вымотанная, но безмерно счастливая, Бланка расслабленно лежала в теплой воде и пене, пахнущей фиалками и розами, вспоминая ночь в объятиях Джима. Рука девушки медленно скользнула по телу, остановилась, нащупав полушарие груди, слегка сжала его, ощутив упругость плоти, потом скользнула еще выше к набухшему и отвердевшему соску и стала теребить его пальцами, как это не раз делал Джим</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торая рука тоже не бездействовала. Спустившись вниз, она исследовала плоский крепкий живот. Потом пальцы побежали еще ниже, пока не легли на маленький бугорок клитора, который, как по волшебству, стал увеличиваться и тверде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 телу стало разливаться приятное тепло. Бланка, выгнувшись дугой, издала тихий стон, прикрыв глаза и, раздувая ноздри, начала сама себя ласкать, в который раз проваливаясь в воспоминания ночных утех. Дыхание её участилось, стоны стали громче, и оргазм поразительной силы потряс тело девушки, на несколько секунд лишив её чувств</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Телефонный звонок мигом вернул Бланку к действительности. Лениво повернв голову, она взяла трубку и приложила к ух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живешь, девочка моя? – раздался в трубке низкий голос Босс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учше, чем ты думаешь, - не очень вежливо ответила девушка, - Ты умудрился сломать мне такой кайф, что я тебе этого никогда не прощ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ю я твои кайфы, - сердито буркнул голос в трубке, - Ладно. Сегодня я тебя не тороплю. Но к часу дня ты должна уже сидеть в моём кабинет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 всё серьезно? – Бланка решила, что благоразумнее шутки оставить до лучших време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даже не представляешь, как! – голос человека на другом конце провода стал мягч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сно, Босс! – гаркнула девушка, - Сколько у меня есть времени на сборы</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же говорю, - вкрадчиво произнес Босс, - Не торопись. Потом у тебя будет дня два. Сегодня – только совещани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нятно, - Бланка повесила труб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чень не хотелось вылезать из ванны, но, переборов себя, девушка быстро ополоснулась и уже через пять минут сидела на кухне и медленно пила крепкий кофе. Спать не хотелось, но Бланка пила кофе, чтобы восстановить силы</w:t>
      </w:r>
      <w:r>
        <w:rPr>
          <w:sz w:val="28"/>
          <w:szCs w:val="28"/>
          <w:rtl w:val="true"/>
          <w:lang w:val="ru-RU"/>
        </w:rPr>
        <w:t>.</w:t>
      </w:r>
    </w:p>
    <w:p>
      <w:pPr>
        <w:pStyle w:val="Normal"/>
        <w:jc w:val="center"/>
        <w:rPr>
          <w:sz w:val="28"/>
          <w:szCs w:val="28"/>
          <w:lang w:val="ru-RU"/>
        </w:rPr>
      </w:pP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 Генри Вагнером – Главой Специального подразделения, входившего в структуру Главного Ведомства Национальной безопасности она была знакома уже лет пять, не меньше. И была благодарна этой встрече. Не появись он со своими бойцами в нужный момент, девушка до сих пор бы сидела на цепи в вонючем сарае Брикса, обслуживая его многочисленных гостей, которые, как голодные волки набрасывались на маленькую блондинку с большим бюстом и аппетитной попкой, почти не обращая никакого внимания на других рабынь, сидевших тут же в сара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Часто гульба у хозяина затягивалась на несколько дней, и  несчастной девушке не давали даже короткой передышки. После таких "развлечений" Бланка подолгу лежала без сил, вся покрытая огромными синяками и вонявшая засохшей спермой, как протухшая рыба</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Такая востребованность очень радовала её "подруг" по рабству. Они-то отделывались лёгкими тумаками и парой клиентов за всю попойку их ненормального господи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огда Вагнер, тогда еще в чине полковника и в должности командира оперативного отряда, ворвался на виллу Брикса, его гости еще не отошли от спиртного, и многие еще спали, как убитые. Так что, полковнику несказанно повезло – он накрыл разом и подпольный бордель с самыми настоящими секс-рабынями, и всю верхушку преступного мир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огда его бойцы вытащили из сарая девушек, Генри сразу же обратил внимание на измученную маленькую блондинку, заляпанную кровью и собственными испражнениями, но гордо смотревшую на обступивших её солда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то из вас хочет послужить стране? – спросил полковник</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евицы заржали, будто им рассказали свежий анекдот, и только Бланка спокойно подняла руку и тихо произнес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хочу. Только дайте мне пару дней для отдых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агнер внимательно посмотрел на шатавшуюся от голода и побоев девушку, потом улыбнулся и приказал</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Отмыть и отвезти в клинику. Обращаться нежно. Пусть её там подлечат и откормят. Потом мы поговорим более обстоятель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с этими что делать, командир? – спросил сержант, поддерживавший Бланку за локо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становить личности, - отрезал полковник, - И отправить по домам. Пусть с ними родители няньчаттся. Я – не классная дама и их воспитанием заниматься не собираюсь. Всё</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ак Вас звать, красавица? – спросил Вагнер, когда Бланка, осторожно ступая по мягкой ковровой дорожке, вошла в кабин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елая Голубка, - немного смущаясь, ответила девушк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Здесь не место для шуток! – взорвался Генри, - Вы находитесь в Государственном Департаменте, а не в дешевом кабаке, и разговариваете с генерал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стите, - спокойно ответила Бланка, - Но я и не собиралась шутить. Во-первых, позвольте поздравить вас с повышением. А во-вторых, я не виновата, что моя мамочка, кандражка её хвати, так меня назвала. Меня действительно зовут Палома Бланка. Только всё наоборот: Бланка – имя, а Палома – сокращенная форма фамили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лагодарю за поздравления, - генерал смущенно посмотрел на хрупкую блондинку, - И прошу меня извинить. Просто прозвучало это всё, как издевательств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знаю, - вздохнула девушка, - Но, как не странно, имя мне нравитс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рисаживайтесь и расскажите мне о себе, - Вагнер налил ароматный кофе в маленькую изящную чашечку, скорее всего, из китайского фарфора, и придвинул ближе к гость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Лучше вы задавайте вопросы, - оживилась девушка, - А я постараюсь ответить на них наиболее полно</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ринято, - согласился Генри, - Итак, вопрос первый. Где Вы родились, и сколько Вам лет</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Мне – двадцать, - улыбнувшись, ответила Бланка, - А родилась я в Шиофок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Где? – не понял генерал</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Шиофок, - не моргнув глазом, начала объяснять девушка, - Город такой в Венгрии. Это недалеко от озера Балатон</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Значит, Вы – венгерка? – Вагнер с идиотским видом посмотрел на девуш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 хихикнула Бланка, - Я – итальянка, но наша семья за пару лет до моего рождения переехала в Венгрию. Там моему отцу предложили выгодную сделку. Но всё это оказалось обманом. Когда мне исполнилось три года, отец исчез при странных обстоятельствах. А еще через неделю его нашли в сточной канаве с пробитой головой. После этого мать сильно запила, и я была предоставлена сама себ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как же Вы сюда попали? – удивился генерал, - Где эта Венгрия – я знаю</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учусь, вернее, училась в колледже, - Бланка опустила глаза, - Меня украли прямо из кампуса год назад. Вечером в комнату, где я жила еще с одной девушкой, ворвались какие-то типы, накинули мне на голову мешок, связали и утащил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Ваша подруж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так была напугана, - голос Бланки стал дрожать, - Я ничего не слышала. А когда пришла в себя, уже сидела на цепи в старом сарае, где раньше держали свиней. Меня раздели, избили и приковали за шею к бетонной стене. Там меня и нашли ваши солдат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другие девушки уже были там? – задумавшись о чем-то, спросил Вагнер</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ни там появились через пару дней. Сперва привели одну, потом – вторую. И так далее. Но я не заметила, чтобы их били. Мне даже показалось, что такое положение этим девицам нравило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чему Вам так показалось? – удивился генер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з их разговоров, - девушка снова уставилась на свои туфли, - Они говорили, что кормят их тут, а так с голоду бы померл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Вы знаете, кто они такие? – ухмыльнулся Генр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акие-то бродяжки, - пожала плечами Бланка, - Но шлюхи опытные. И власть над слабыми любя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ясните, - попросил Вагнер</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огда я не захотела с ними заняться лесбийскими играми, они меня избили и грубо изнасиловали. И разговаривали даже между собой очень грубо. А со мной, почувствовав своё превосходство, они обращались, как со скотиной и при этом упивались властью. И пользовались этим постоянно. Иногда Хозяин приказывал, ради шутки, убраться в сарае. По правилам должна была устанавливаться очередность, но эти мерзавки всё сваливали на меня, а сами еще и гадили из-под тишк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колько их там было? Пять? – Вагнер достал из ящика стола тонкую пап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пять, - подтвердила девушк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у, Бог с ними, - генерал откинул папку в сторону, - Разберемся с ними потом. Давайте поговорим о Ва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мне нужно будет делать? – Бланка попыталась перехватить инициатив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ейчас объясню, - Вагнер достал другую папку и открыл её, - Итак, Бланка Палома, возраст – двадцать лет, незамужняя. Та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ка всё правильно, - кивнула головой блондинк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Это, - генерал потряс папкой в воздухе, - Заключение врача больницы, в которой Вы проходили курс реабилитации. Я его еще не смотрел, поэтому, не знал, как Вас звать. Извините еще раз. Что еще он тут написал? Ага! Физическое состояние удовлетворительное, зрение, слух – всё в норме. Интеллектуальный уровень – высокий, внимательна и способна быстро принимать правильное решение, иногда, нестандартное. Спокойна, выдержанна, не склонна к истерикам. Очень хорошо</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ак вот зачем нужны были эти бесконечные тесты! – догадалась Бла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 моей просьбе, - пояснил Вагнер</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что теперь? – девушка заметно напряглас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ейчас узнаете, - генерал пересел в кресло напротив, - Но сперва  я должен сказать, что Вы можете отказаться. Я не обижус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вас слушаю, - Бланка сумела совладать с собой</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агнер окинул взглядом девушку, но давать пояснения не торопился. Его взгляд был намертво прикован к двум холмам плотных грудей, до предела натянувшим майку. Горошины плотных сосков явственно проступали через тонкую материю</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Где мои молодые годы? – с сожалением подумал Генри, - И правильно ли я поступил, пригласив эту красотку к себе. Замуж бы ей надо. Найти хорошего парня, нарожать детей. А я её - в пекл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о всё же, взяв себя в руки и стараясь, чтобы голос не дрожал, он медленно заговори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Вы помните, в начале века на нашей планете стали происходить природные катаклизмы с очень большой частотой и силой. То пожары, то наводнения, землетрясения. Начали исчезать целые города, даже страны. Но и в сознании большей части человечества стали происходить непонятные, скорее, необъяснимые перемены. Вместо того, чтобы сплотиться перед общей бедой, люди стали относиться более враждебно по отношению дрг к другу. На этой почве во многих странах Ближнего Востока под пприкрытием всеобщего хаоса и Ислама к власти пришли отъявленные негодя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это помню очень хорошо, - сказала Бланка, - Хоть мне и было мало лет. Но, генерал, эти волнения распространились не только на страны Ближнего Востока и Северную Африку, но и очень сильно дестабилизировали Европу. По этой причине мои родители, мне так кажется, и уехали в Венгрию, посчитав, что там будет спокойнее. Выгодный контракт – это всего лишь красивая сказка для ме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ожалею, - Вагнер состроил глуповатую мин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звините, я вас всё время перебиваю, - девушка смущенно улыбнулась, - Прошу вас, продолжайт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 вот, - генерал, будто, этого и ждал, - Когда эти фанатики пришли к власти, а попросту, захватили её силой и, как это водится на Востоке, обманом, многим захотелось большего. Сперва стали появляться самые настоящие гаремы, состоящие из девушек востока. Но эти красотки и так всю жизнь существовали в рабстве, только прикрытом и не таком жестоком. Тогда во дворцах, возникавших, как грибы после дождя, стали появляться невольницы в виде прислуги, а проще говоря, рабыни, лишенные всех прав. Это новшество так понравилась жаждавшим хоть малой доли власти, что, имея деньги и силу, эти люди тоже приобщились к таким "развлечениям". Но так просто привести в дом девчонку и сказать, что она теперь ничтожная рабыня, было сложно. И не со всеми это можно было проделать. Вот и разбежались по Миру агенты, выискивавшие беззащитных, опустившихся и тому подобное, девушек, но которые еще сохранили привлекательность. Расцвела подпольная торговля, появились скрытые конторы купли-продажи живого товара. Даже невольничьи рынки. Но самых красивых девушек можно было купить только на аукционах и за бешеные деньги. Но чаще всего их просто крали, как Вас. Но этим занималась мелюзга, вроде Брикса. Поэтому, он не очень-то дорожил своими пленниц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можно спросить? – Бланка, как в школе, подняла ру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слушаю, - улыбнулся Вагнер</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почему рабынями становятся только молодые девушки, а парни остаются нетронуты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прос вполне уместный, - нахмурился генерал, - Но, видите ли, старые и слабые никому не нужны, а с молодыми и сильными мужчинами слишком много хлопот. Им нужна многочисленная охрана, хорошо обученная и тренированная. Ведь многие юноши занимаются или когда-то занимались силовыми видами спорта или различными видами рукопашного боя, служили в армиях и еще не забыли, как обращаться с оружием. В конце концов, их запугать гораздо сложнее, чем слабых беззащитных девуше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в чем состоит ваша задача? – неожиданно спросила Бланка, - И какова моя роль в этом дел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Живой товар постоянно нуждается в обновлении, - терпеливо продолжал объяснять Вагнер, - Для этой цели преступниками создана целая сеть, как у наркоторговцев, по которой девушки попадают к ним. Я имею в виду крупных воротил. Мелочь довольствуется откровенным разбоем. Наша задача состоит в том, чтобы разоблачить торговцев и перекрыть им кислород. Но раньше у нас не хватало доказательств для суда. В большинстве своем процессы разваливались, как карточный домик, и преступники оказывались на свободе. Но некоторое время назад к нам поступило пополнение. Это молодые и красивые девчонки. Вот они-то и осуществляют основной сбор информации, а потом выступают в суде, как свидетели обвинени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ростите, генерал, - перебила его девушка, - Вам не кажется, что это не очень этично подвергать слабых девушек смертельному риску. Если их раскроют, то убьют, не задумываяс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Успокойтесь, милая девушка, - остановил Бланку Вагнер, - Все они прошли усиленный курс подготовки. Кроме того, эти девушки официально поступили к нам на службу, и теперь они обеспечены кроме навыков всеми необходимыми страховками и защитами. Риск, конечно, есть и немалый. Но это решение они приняли самостоятельно и без нажима. Из пятидесяти кандидаток, изъявивших желание с нами сотрудничать мы сперва отобрали восемь, а после вторичной проверки их осталось пять. Но недавно две наши сотрудницы погорели. Они живы и находятся на лечении в закрытом госпитале. Боюсь, их карьера на этом будет закончена. Что же, переведем их в аналитическую групп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Еще раз простите, - сказала девушка, - А какую роль они играют в вашем деле, и чем предстоит заниматься мн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от! – генерал даже поднял вверх палец для пущей важности,  - Все девушки играют роль рабынь. Не скрою, приходится им туго. Но одно дело быть настоящей рабыней, лишенной не только всех прав, но и надежды на освобождение, и другое – знать, что тебя вытащат после выполнения задан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Бланка сидела неподвижно, сосредоточенно обдумывая слова, сказанные Вагнером. Внешне она была совершенно спокойной, но генерал отлично понимал, какая внутренняя борьба происходит в её сознани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аконец, девушка выпрямилась и, медленно выпустив из легких воздух, тихо произнес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согласна</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Генерал Вагнер вошел в тренировочный зал. На жестком борцовском ковре, одетая в белоснежное кимоно, перехваченное ярким красным поясом, на спине, раскинув руки в стороны, лежала маленькая блондинка и смотрела в потолок. Дыхание её было ровным, взгляд – отрешенны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енерал! – стоявший рядом с девушкой высокий плечистый парень, сделал еле уловимый жест рукой</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 следующее мгновение Бланка резко закинула ноги за голову и, сделав быстрый кульбит назад, подня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дела, лейтенант? – весело спросил Генри, - Как успехи у твоей ученицы? Не хныч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Босс! – четко по-солдатски ответил Джим, - Всё в порядке! Хотите посмотрет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умаю, не стоит, - отмахнулся генерал, - Насмотрелся. Через час жду вас у себя в кабинет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Босс! – Джим Корф мотнул голов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то случилось? – спросила Бланка, когда дверь захлопну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хоже на то, - лейтенант пожал плечами, - Комплекс номер два и в душ! Генерал не привык жд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так, - спокойно начал Вагнер, когда молодые люди вошли в его огромный кабинет, - Нам предстоит серьезное дело</w:t>
      </w:r>
      <w:r>
        <w:rPr>
          <w:sz w:val="28"/>
          <w:szCs w:val="28"/>
          <w:rtl w:val="true"/>
          <w:lang w:val="ru-RU"/>
        </w:rPr>
        <w:t>...</w:t>
      </w:r>
    </w:p>
    <w:p>
      <w:pPr>
        <w:pStyle w:val="Normal"/>
        <w:jc w:val="center"/>
        <w:rPr>
          <w:sz w:val="28"/>
          <w:szCs w:val="28"/>
          <w:lang w:val="ru-RU"/>
        </w:rPr>
      </w:pPr>
      <w:r>
        <w:rPr>
          <w:sz w:val="28"/>
          <w:szCs w:val="28"/>
          <w:rtl w:val="true"/>
          <w:lang w:val="ru-RU"/>
        </w:rPr>
        <w:t>***</w:t>
      </w:r>
    </w:p>
    <w:p>
      <w:pPr>
        <w:pStyle w:val="Normal"/>
        <w:jc w:val="right"/>
        <w:rPr/>
      </w:pPr>
      <w:r>
        <w:rPr>
          <w:sz w:val="28"/>
          <w:szCs w:val="28"/>
          <w:rtl w:val="true"/>
          <w:lang w:val="ru-RU"/>
        </w:rPr>
        <w:t xml:space="preserve">     </w:t>
      </w:r>
      <w:r>
        <w:rPr>
          <w:sz w:val="28"/>
          <w:szCs w:val="28"/>
          <w:lang w:val="ru-RU"/>
        </w:rPr>
        <w:t>Сколько потом было этих "серьезных" дел, Бланка сбилась со счета. Но каждый раз, отправляясь на задание, девушка знала, что её спину надежно прикрывает контора и её неизменный напарник Джим, которого она любила и которому верила, как никому другому</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елепая случайность, и теперь девушка должна уходить на задание без него. Может, поэтому, Вагнер дал пару дней. Хотя, и других причин могла быть уйм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унув чашку в раковину, девушка подошла к шкафу и широко распахнула дверцу. Постояв пару секунд, она сняла с вешалки узкие немного потертые джинсы и клетчатую рубашку с широким воротом. Подойдя к туалетному столику, Бланка вытащила из небольшой резной шкатулки широкую полоску из черного бархата и застегнула на шее, скрыв след от металлического ошейника, который ей приходилось носить, исполняя роль невольницы. Такие же следы были на запястьях и лодыжках, но сейчас их скрывала одежд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евушка улыбнулась, вспомнив, что, когда она вернулась после своего первого задания, Джим пригласил её в ресторан. Бланка надела по этому случаю открытое платье и, поглядевшись в зеркало, с ужасом заметила отчетливые потертости от рабского железа. Джим, не сказав ни слова, вытащил из кармана маленький полиэтиленовый пакетик, в котором лежали бархатная полоска и четыре широких браслета из полированного серебр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адень это, - посоветовал он, - Украшения скроют твои шрамы и придадут шарм</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атянув кожаную куртку, Бланка, подхватив мотоциклетный шлем с затемненным стеклом, вышла на улицу</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Около её "Харлея" крутились какие-то юнцы, оживленно споря и яростно жестикулирую руками. Один был маленького роста и  с огенно рыжей копной волос, торчавших в разные стороны. Всё лицо парня было усыпано яркими веснушками. Его дружок был на целую голову выше, но очень худ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рутая тачка! – воскликнул коротышка, когда Бланка подошла ближе, - Больших бабок стои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мы её за пол цены толкнем, - предложил долговязы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вам толкну! – прикрикнула на них девушка, - Проваливайте отсюд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ты! – обернулся рыжий коротышка, - Сама вали отсюда, соска грудастая, пока мы тебе сиськи не пореза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мы её с собой заберем! - заржал длинный, - Повеселим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иленок-то хватит? – усмехнулась Бланка, надевая на голову шлем</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Хватит, - заверил её коротыщка, угрожающе потрясая в руке куском арматуры, - На колени! Быстро</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езкий удар между ног заставил его самого рухнуть на землю, а второй удар в челюсть отправил незадачливого налетчика на газ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х ты, сука! – завопил его дружок и бросился на Бланку, сжимая в руке нож</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а спокойно остановила выпад и, произведя эффектную подсечку, швырнула парня на тот же газ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люблю грубиянов, - тихо сказала она, оседлав мотоцикл</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ыехав на дорогу, она дала полный газ и лихо прогорцевала на заднем колесе прямо перед носом дорожного патруля, стоявшего неподалек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х ты! – воскликнул высунувшийся из окна полицейский, - Во дает</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Моя соседка! – не без гордости заявил его напарник, провожая девушку взглядом, - Крутая девка</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pPr>
      <w:r>
        <w:rPr>
          <w:sz w:val="28"/>
          <w:szCs w:val="28"/>
          <w:rtl w:val="true"/>
          <w:lang w:val="ru-RU"/>
        </w:rPr>
        <w:t xml:space="preserve">     </w:t>
      </w:r>
      <w:r>
        <w:rPr>
          <w:sz w:val="28"/>
          <w:szCs w:val="28"/>
          <w:lang w:val="ru-RU"/>
        </w:rPr>
        <w:t>Главное Ведомство Национальной безопасности размещалось в многоэтажном здании на самой окраине города. По сути, это был огромный мегаполис с множеством дорожных развязок и парковочных площадок, собственным госпиталем, автономной электростанцией, узлом связи с соответствующими службами. Рядом ютились различные административные строения, тренировочные и учебные корпуса, а в самом конце этой площадки, как опухоль, выступал из земли полукруглый бункер специальной следственной тюрьмы. Все хозяйство этого мрачного строения находилось на минусовых этажах, но хорошо вентилировалось и прекрасно охранялось</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Бланка, запарковав "Харлей" недалеко от входа и повесив шлем на руль, быстрой походкой вошла в главный подъезд и, пройдя спецконтроль, поднялась на скоростном лифте на двадцать пятый этаж. Кругом, как в разворошенном муравейнике, сновали люди, на все лады "играли" телефоны, на которые еле успевали отвечать миловидные девушки-секретарш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 xml:space="preserve">Бланка подошла к стеклянной двери, на которой красивым курсивом было выведено </w:t>
      </w:r>
      <w:r>
        <w:rPr>
          <w:i/>
          <w:iCs/>
          <w:sz w:val="28"/>
          <w:szCs w:val="28"/>
          <w:lang w:val="ru-RU"/>
        </w:rPr>
        <w:t>"ВОСЬМОЙ ОТДЕЛ. СПЕЦИАЛЬНОГО ПОДРАЗДЕЛЕНИЯ ВЕДОМСТВА НАЦИОНАЛЬНОЙ БЕЗОПАСНОСТИ. РУКОВОДИТЕЛЬ – ГЕНЕРАЛ ГЕНРИ ВАГНЕР".</w:t>
      </w:r>
      <w:r>
        <w:rPr>
          <w:sz w:val="28"/>
          <w:szCs w:val="28"/>
          <w:lang w:val="ru-RU"/>
        </w:rPr>
        <w:t xml:space="preserve"> Набрав секретный код, Бланка вошла в холл, освещавшийся маленькими софитами, спрятанными в стенных нишах</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 себя? – кивнув на обитую темной кожей дверь, спросила она высокую темноволосую секретаршу, поливавшую цветы из маленькой детской лейк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Занят, - лениво ответила Шелли, даже не повернув головы, - Освободится – долож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пошла ты! – прошептала Бланка и толкнула двер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уда? Куда? – защебетала секретарша, стараясь преградить ей дорог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о девушка уже вошла, и Шелли ничего не оставалось, как сесть на своё место, бурча себе под нос все возможные проклятья в адрес внезапной посетительниц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Шелли! – вскоре из селектора местной связи раздался голос генера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а, шеф! – слащавым голосом ответила 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ело Дона и кофе для Бланки, - распорядился Вагнер</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ию минуту, шеф! – промурлыкала Шел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абинет Генри Вагнера, уже давно заменивший ему личную квартиру, был небольшим и уютным. Деловитость в обстановку вносил лишь массивный рабочий стол и приставка с кучей телефонов различного предназначения. Высокое узкое окно было завешено легкими шторами приятной расцветки, создавая внутри помещения поистине домашнюю обстановку. В углу этой почти квадратной комнаты стоял тяжелый кожаный диван, покрытый старым шерстяным плед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очень хорошо, - по-отечески обняв дувушку за плечи, сказал Вагнер, - Ты пришла раньше. Это хорошо. У нас есть пол часа, чтобы поговорить. Сади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 это время в кабинет вошла Шелли с подносом в руке и толстой папкой под мышкой. Бросив уничтожающий взгляд на Бланку, она состроила генералу улыбку похотливой кошки, поставила поднос на край стола и уплыла, покачивая бедрами, как уличная проститут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роводив секретаршу насмешливым взглядом, Бланка спрос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ты нашел в этой шлюхе, Генр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рошего работника, - невозмутимо ответил генерал и после короткой паузы прибавил, - И неплохую задниц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ерт с ней, - махнула рукой девушка, - Что ты хотел мне сказ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ей кофе и слушай, - ласково начал Вагнер, - Дело серьезное, поэтому, тебе придется работать не одной. Помнишь девушку, которая прикрывала тебя у "Трит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Жасмин? – удивилась Бланка, - Я слышала, что она погиб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читалась погибшей, пока мы не взяли всю сеть, - пояснил генерал, - Теперь ей ничего не угрожает</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Хорошая девчонка, - Бланка даже улыбнулась, - Отважная. Красиво провернула дело! А еще кт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ватит и её, - генерал встал из-за стола и подошел к окну, - У нас проблем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Бланке иногда казалось, что Босс умеет видеть затылком, и она не очень-то удивилась, услышав его репли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ты так смотришь на меня, - не поворачивая головы, сказал генерал, - В нашей конторе появился кро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сть подозрения? – девушка в миг стала серьезн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валились две наши агентессы, - сообщил Вагнер, - На пустяках залетели. Но мне кажется, была слита информация. О деталях операции знал очень узкий круг сотрудников. Конечно, мы их всех проверили, но там всё чисто. Я до сих пор понять не могу, кто и как это смог сдел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то сорвался? – Бланка знала всех своих коллег</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анесса и одна новенькая, но очень способная девушка, - генерал снова сел за стол, - Ты, вероятно, её не знаешь. Пенелоп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знаю Пенелопу, - кивнула блондинка, - Они обе погиб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 после некоторой паузы ответил Вагнер</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Жаль, - Бланка на мгновение встала, - А эту мразь так и не наш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же приблизительно не знаем, кто может быть. Так что будь осторожна. Обещаю, что после завершения этого дела тебя и Жасмин я больше не трон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Бланка неопределенно хмыкну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агнер сообщил Шелли, что можно приглашать людей в комнату  для сощаний, и отодвинул потайную двер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ра, - сказал он, - Люди жду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омнатой это помещение вряд ли можно было назвать из-за её размеров. Помещение занимало чуть ли не четверть огромного этажа здания. С трёх сторон вытянутого, как пенал, зала были расположены от пола до потолка, к слову, очень высокого, окна со специальным покрытием. Если смотреть изнутри на улицу, то всё пространство казалось погруженным в ранние сумерки. Снаружи же вообще ничего не было видно – стекла представляли собой одно огромное зеркал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ередину зала занимал длинный стол, сделанный из толстых листов стекла, соединенных между собой большими бронзовыми скобами, углубленными в пазы и идеально подогнанными. Покоилась эта массивная конструкция на прочных стальных ножках, из-за своей изогнутости казавшихся хрупки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Бланка часто бывала в этой комнате для совещаний, но никогда не знала, сколько человек могло уместиться за этим столом. Ей казалось, что стульев здесь не меньше, чем в небольшом театр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бычно Вагнер занимал место в торце стола напротив глухой стены, где почти под самым потолком был смонтирован огромный монитор, которым и управлял генерал с помощью пульта и клавиатуры. Других устройств на панели стола не было – присутствовамшим на совещаниях сотрудникам нередко запрещалось вести даже личные запис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огда они вошли в зал, приглашенные на это совещание офицеры уже собрались и теперь сидели на строго определенных регламентом местах и тихо беседовали. Вагнер медленно обвел помещение внимательным взглядом и величественно опустился в глубокое кожаное кресло. По правую руку от него на пластиковом стуле устроилась Бланка, повесив на спинку свою куртку. Генерал прокашлялся и поднял вверх руку. Разговоры сразу же стих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так, господа, прошу внимания, - не напрягаясь, сказал он и включил монитор</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а экране появилось изображение еще нестарого человека. Пышные с редкой проседью волосы были аккуратно расчесаны на прямой пробор и заброшены за спину. Бланку поразил взгляд этого красавца. Черные, как воронье крыло, глаза были чуть прищурены. Но в их взгляде даже с экрана отчетливо читалась власть над человеком, пропитанная жестокостью</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ерт! – тихо выругалась девушка, поняв, что в ближайшее время ей предстоит иметь дело именно с ни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рлос Карейра, - громко сказал Вагнер, - Или Дон. Крупный воротила в наркобизнесе и работорговле. Об этом человеке достоверно ничего не известно. Мы располагаем лишь обрывочными сведениями. Ему примерно пятьдесят пять лет, холост, что и понятно. В его распоряжении любая девчонка в любое время. Физически силен во всех отношениях, вынослив. Умен и очень осторожен. Этим и можно объяснить тот факт, что мы мало о нем знаем. Подозрительность у него в крови. Кроме всего Дон пользуется услугами большого числа осведомителей. Информация, попавшая к нему, тщательнейшим образом проверяется и фильтруетс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агнер сделал паузу, будто давал своим сотрудникам возможность систематизировать полученный матери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что известно о его пристрастиях? – задал вопрос низкорослый худощавый человек в форме полковника медицинской служб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юбит молодых красивых девушек, отдавая предпочтение смуглокожим и темноглазым. На последнем аукционе его агенты купили рабыню за двести тысяч. Девушка была мулаткой с прекрасными форм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чит, я могу расчитывать на успех! – хихикнула темнокожая красавица, сидевшая на некотором удалении от Блан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юбит яхты, - проигнорировав реплику Жасмин, продолжал генерал, - С одной такой не слезает уже пол года. Как эта посудина оборудована – никто сказать не может. Но я думаю, там есть всё необходимое для такого человека, как Д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где еще он может жить кроме своей яхты? – спросил высокий офицер с гладко выбритым черепом</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о нашим данным, - Вагнер мельком заглянул в раскрытую папку, - Дон имеет пару домов в Европе, но где именно, установить не удалось. Поэтому, ставку будем делать на его "Каталину". Так называется яхта, если кто не знае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Генерал обвел глазами присутствующих, словно ища кого-то, потом медленно сказ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лковник Бартон, прошу Вас</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а противоположном конце огромного стола со своего места поднялся невысокий седой человек, держа в руке узкий длинный блокнот, и низким хрипловатым голосом начал говори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да! Мы располагаем достоверными сведениями о перекупщиках и агентах интересующего нас субъекта. В моём подразделении был разработан план, который я выношу на обсуждени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Генерал, молча, кивнул</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Итак, - начал "Седой", - Прежде всего, нашим агентессам предстоит</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тебе задание? – Жасмин взяла Бланку под руку, - Весело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смотрим, - ответила девушка, высвобождаясь из рук мулат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меня стесняешься? - Жасмин обиженно надула губки, - Потому что я – цветная? Д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 не расистка, - воскликнула Бланка, - Просто у меня сейчас нет времени. Меня Джим жд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онечно, - Жасмин перестала дуться и даже улыбнулась, - Но, может, завтра встретимся? Или я приду к теб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надо ко мне, - отрезала блондинка, - Я сама тебе позвоню. Завтра. Хорошо</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То, что Жасмин интересуется не только парнями, но и девушками, в конторе знали многие. Но обсуждать, а тем более, подсмеиваться над девушкой никто и не думал. Дело она своё знала и выполняла отлично. Поговаривали даже, что такая сексуальная ориентация даже помогла этой мулатке при поимке одной хозяйки борделя и жестокой рабовладелицы по кличке "Матильда". Жасмин умудрилась тогда замотать до беспамятства не только саму бандершу, но и её любовника, отличавшегося яростным и неуравновешенным норовом, что во многом облегчило задачу штурмовой группы</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pPr>
      <w:r>
        <w:rPr>
          <w:sz w:val="28"/>
          <w:szCs w:val="28"/>
          <w:rtl w:val="true"/>
          <w:lang w:val="ru-RU"/>
        </w:rPr>
        <w:t xml:space="preserve">     </w:t>
      </w:r>
      <w:r>
        <w:rPr>
          <w:sz w:val="28"/>
          <w:szCs w:val="28"/>
          <w:lang w:val="ru-RU"/>
        </w:rPr>
        <w:t>Бланка притормозила около старого кирпичного дома и огляделась по сторонам. Это был не самый престижный район города. Тут можно было легко напороться на наркоманов, насильников и прочую нечисть, которая водилась в трущобах. Не раз и не два девушка предлагала Джиму переселиться к ней, но он упрямо твердил, что вырос здесь, и ему ничто не угрожает</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Из грязного подъезда  вышел, скорее, выпал какой-то пьянчуга и мутными от спирта глазами уставился на Блан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бе чего, дяденька? – спросила 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кто? – еле выдавил из себя алкаш, - Я тебя не зна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ешь, Норман, - махнула рукой блондинка, - Помоги мне. Возьми сум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орман, нехотя, протянул руку, и Бланка сунула ему кулек с продукт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сторожно неси, не разбей! – посоветовала она, - А то мы с Джимом останемся без ужи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 Джимом? – Норман во всю ширь распахнул глаза, - А ты – Бланк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га! – рассмеялась девушка, - Как пожива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 себе, - было видно, как хмель быстро улетучивается из головы парн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лушай, Норман, - голос Бланки стал серьезным, - Мне нужна твоя помощь. Пошли быстрее</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pPr>
      <w:r>
        <w:rPr>
          <w:sz w:val="28"/>
          <w:szCs w:val="28"/>
          <w:rtl w:val="true"/>
          <w:lang w:val="ru-RU"/>
        </w:rPr>
        <w:t xml:space="preserve">     </w:t>
      </w:r>
      <w:r>
        <w:rPr>
          <w:sz w:val="28"/>
          <w:szCs w:val="28"/>
          <w:lang w:val="ru-RU"/>
        </w:rPr>
        <w:t>Норман с Джимом весело болтали в комнате, пока Бланка орудовала на кухне, готовя ужин. Вскоре по квартире распространился аппетитный запах мясного рагу. А еще через несколько минут девушка, выглянув из кухни, велела накрывать на сто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рошая девчонка, - Норман раскладывал на свежей скатерти столовые приборы, - И любит тебя, Джим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я её люблю, - ответил Джим, катаясь на своей каляске вокруг стола и расставляя тарел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 женился бы! – посоветовал Норман, - Я, хоть и выпиваю часто, а вижу, как она тебя по парку катает. Стала бы другая с таким возиться? Послала бы его куда подальш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ватит спорить, мальчики! – в комнату вошла Бланка, неся перед собой кастрюлю, - Садитесь за сто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и весело смеялись, шутили, вспоминая всякие курьёзные случаи. Бланка украдкой поглядывала на Джима, радуясь его хорошему настроению</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орман, улучив удобный момент, как бы невзначай, схватил руку Джима и серьезно сказал, косясь на девуш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ут такое дело, Джимми. Бланка должна уехать на несколько дней. Она просила меня присмотреть за тобой. Ты как, согласе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огда? – в один миг став мрачным, спросил парень, отлично понимая, что это за поезд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слезавтра, - спокойно ответила блондинка, - Рано утр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то на этот раз</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он, - Бланка опустила голов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пожалуй, пойду, - Норман встал из-за стола, - Я зайду к тебе, Джимми. Бланка, ты не сомневайся. Вернешься, найдешь своего друга в полном порядк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огда за ним закрылась дверь, Джим осторожно обнял подругу за плеч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кажись, - попросил он, - Вагнер быстро найдет тебе замену. Хочешь, я сам ему позвон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мой сладкий, - Бланка опустила свою голову ему на плечо, - Не надо никому звонить. И не надо волноваться за меня. Я там буду не одна. Со мной идет на дело Жасмин. Мы подстрахуем друг друг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не знаешь, что это за человек! – вдруг вскричал парень, - Это зверь, садист, извращенец</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куда ты знаешь? – рассмеялась девуш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куда? – Джим достал из нижнего ящика комода толстую папку из крокодиловой кожи и положил на стол</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Бланка рассматривала фотографии обнаженных девиц, закованных в толстые цепи, изможденных, избитых, измученных. У многих в соски, половые губы и клитор были вдеты толстые кольца. Тяжелые ошейники стягивали их тонкие шеи. А Джим сидел рядом, молча наблюдая за подругой. Наконец, он сказ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перь понимаешь, с кем предстоит боро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нимаю, милый, - вздохнула девушка, - Но я выдерж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как он выглядит, ты знаешь? – задал неожиданный вопрос Джим</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да! – Бланка понимала, что её друг просто так спрашивать не будет, - Нам сегодня показывали его фотографию. И имя называ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нтересно! – Джим усмехнулся, - И како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рлос Карейра, - удивленно сказала девуш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на снимке немолодой человек с длинными седеющими волосами и пронзительным взглядом? – напирал Джи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тогда ничего не понимаю, - Бланка вскочила на ноги и забегала по комнат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в напарницы тебе дали лесбиянку Жасмин! Очень хорошо! Совсем охрене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что-то знаешь, чего не сказали нам? – Бланка безвольно плюхнулась в кресл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тут тоже не сижу без дела и не смотрю в окно, как последний идиот, - Джим резко развернулся и встал против девушки, - Сиди и слуша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Бланка, глуповато хлопая глазами, уставилась на парня. Джим несколько секунд молчал, приводя в порядок нервы и мысли. Потом взял со стола папку и развернул у себя на коленя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ешь ли ты, - начал он медленно, - Что под нашего Вагнера давно копаю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замечала, - выдавила из себя Бла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лохо, - вздохнул Джим, - Надо замечать. А копают, потому что хотят закрыть наш отдел. Ссылаются на недостаток средств и повышенный риск сотрудников. Хотя, я думаю, второе утверждение – всего лишь прикрытие первог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причем здесь Дон? – не поняла подруг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вот причем! – парень пролистал папку, ища нужную страницу, - Кто-то, кто именно, я пока не знаю, хочет завалить операцию. Потом скажут, что генералу пора на заслуженный отдых и закроют отдел. Про вас с Жасмин никто и не вспомнит. Поэтому, этот "некто" каким-то образом дал вам ложный след, но эта дорожка должна привести вас не к Дону, а в Преисподню. Только будет уже поздн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то же этот "некто"? – сквозь зубы процедила Бланка, - Я же его на куски разорв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торопись, - усмехнулся Джим, - Успеешь, если будешь делать всё, как я скаж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мой повелитель, - Бланка театрально поклони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чит, так! – Джим, будто бы не обратил внимания на эту иронию, - Только давай договоримся. Никому ничего! Бери телефон и звони Жасмин. Пусть пулей летит сюд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а быстро набрала номер мулатки. Говорила она быстро и отрывисто. Джим слышал, как Жасмин что-то орала в ответ, но, в конце концов, согласилась и уже через четверть часа стояла на лестничной клетк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Когда Бланка открыла дверь, она сначала даже не узнала свою напарницу. Перед ней стояла высокая темнокожая красавица в лисьем полушубке, надетом на откровенно открытую майку с бретелькой, завязанной на шее. Из глубокого выреза топорщились два огромных шара плотных грудей, так и рвавшихся наружу. Короткая кожаная юбка больше говорила, чем скрывала, а на талии, немного свисая на бок, красовался пояс с тяжелой пряжкой, весь усеянный блестящими заклепками. Великолепные смуглые ноги, затянутые в чулки в мелкую сетку, были обуты в высоченные лаковые сапоги на приличной "шпильке", подчеркивавшей восхитительную линию  фигур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тебя откуда-то вырвала? – с сожалением в голосе спросила Бланка, - Извини, дорога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Что стряслось? – Жасмин огляделась по сторонам, - Где это м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ходи, - раздалось из глубины квартир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Жасмин облегченно вздохнула, увидев Джима. Она прошла в комнату, громко цокая каблуками и сбрасывая на ходу свою "лису". Усевшись в кресло, она выдохнула еще раз и, улыбнувшись, сказ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уж подумала, что стряслось что-то ужасное! Ты так больше не шути, Голуб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ка ничего не стряслось, - проворчал Джим, - Но может! Садись удобнее и слушай</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н подробно обрисовал ситуацию, повергнув мулатку в нескрываемый ужас. Для Жасмин было странно и нелепо слышать такое о конторе, для которой она рисковала жизнью. А тут такие новости! Сначала она не поверила ни единому слову и заявила, что это всё – саботаж. Но Джим подготовился к разговору капитально. Своими аргументами он буквально смял оппонентку, и девушка взяла свои слова обратно и согласилась действовать по плану, который предложит Джи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вам ничего не говорил раньше, - начал парень, - Я собрал хороших ребят вокруг себя. Спецы высшей категории. Многие из них ушли из Ведомства по разным причина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Жасмин слушала, затаив дыхание. Сейчас она была похожа на Египетскую мумию, даже заметно побледнела. Бланка, напротив, была спокойна и сосредоточена. А Джим, тем временем, продолж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вы думаете, как выглядит Дон на самом дел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у, - протянула мулатка, - Ясно, что не так, как нам показал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икак, - ошарашил её  Джим, - ДОН – это абривиатура синдиката, который возглавляют три человека – Донателла, Олимпия и Николь. Три женщины-монстр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кого же мы видели на снимке? – изумилась Жасмин, - Даже характеристику слышал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одбросили, - махнул рукой парень, - Сочинили и скормили вам. Сразу говорю: не знаю, кто это сделал. А фотографию составили из нескольких случайных лиц, чтобы не было возможности найт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что это за девицы в цепях? – опять спросила Жасмин</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аложницы ДОНа, - Джим неопределенно повел плечами, - Самые настоящие рабыни. Многих из них уже нет на свет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нет? – воскликнула Бла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мерли от истощения или замучены. Эти бандитки очень жестоки. Вас, кстати, могла ожидать такая же участь, если бы я не узнал вовремя. Вагнер случайно проговорился мне. Я срочно собрал своих ребят, и мы разработали план, по которому вы будете действовать.  Дело опасное, поэтому, вас будут прикрывать. Кто и как, я вам сказать не могу. А теперь так! Завтра к вечеру вы должны находиться в квартире Бланки. Оденьтесь попроще и без нижнего белья. Всё равно сорвут. Как стемнеет, вы выйдете из дома и направитесь к бару "Ночной олень". Там вас подберут. И помните: ваша задача – добыть информацию и улики. Не вздумайте спасать чью-то жизнь. Может быть подстава. Вы – подруги-лесбиянки, по этой причине и держитесь вместе. Недавно сбежали от своего хозяина. Его звали Мо. Не волнуйтесь, такой был, но его убрали. Свидетелей не осталось. Вот фотография Мо и список его "подвигов". Запомните досконально. Погорите на мелочах, а это обидно. Всё яс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ё! – хором крикнули девуш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еперь идите, - с сожалением глядя на Бланку, сказал Джи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я? – с надеждой спросила блонди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дорогая, - Джим вздохнул, - К сожалению, так над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Бланка обвила руками его мускулистую ше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люблю тебя, - прошептала 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я люблю тебя, Голубка, - ответил Джим, - Всё будет хорош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знаю, - девушка неохотно выпустила его из своих объятий, - До встречи, мой сладкий</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pPr>
      <w:r>
        <w:rPr>
          <w:sz w:val="28"/>
          <w:szCs w:val="28"/>
          <w:rtl w:val="true"/>
          <w:lang w:val="ru-RU"/>
        </w:rPr>
        <w:t xml:space="preserve">     </w:t>
      </w:r>
      <w:r>
        <w:rPr>
          <w:sz w:val="28"/>
          <w:szCs w:val="28"/>
          <w:lang w:val="ru-RU"/>
        </w:rPr>
        <w:t>На улице уже совсем стемнело, когда девушки добрались домой.  По дороге заехав к себе, Жасмин захватила одежонку поскромнее, как советовал Джим, но переодеваться не ста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рошая у тебя берлога, - воскликнула мулатка, расхаживая по квартире и цокая языком, - Сколько же это стои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уш примешь? – спросила Бла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лько вместе с тобой, - Жасмин начала медленно снимать шуб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тебе только не жарко в этой шкуре ходить, - усмехнулась блонди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до же как-то поддерживать имидж роковой женщины, - Жасмин подмигну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скоре они обе лежали на широкой кровати и потягивали легкий коктейл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ди ко мне, - Смуглая рука Жасмин мягко притянула к себе Бланку</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евушка не сопротивлялась. Им предстояло вместе работать, а всякие обиды могли только навредить делу. Бланка обхватила Жасмин за шею и улеглась сверху, впившись губами в её влажный рот.  Жасмин жадно откликнулась на неожиданную ласку напарницы, и вскоре они уже обе целовали друг дружку, каждую складку на лице, на шее, на плечах</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Бланка внезапно перевернулась головой к ногам мулатки. Что-то объяснять или о чем-то просить Жасмин не имело никакого смысла. Смуглые бедра разошлись в стороны, открыв доступ к гладко выбритой и приятно пахнувшей щелке. Бланка впилась губами в этот дивный бутон любви, целуя его, лаская языком, массируя податливые коричневые половые губы, аккуратно и нежно раздвигая их, открывая доступ в розовую пещерку и небольшой, размером с маслину, бугорок, который увеличивался в размер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ока одна рука блондинки исследовала этот грот, другая, смазанная её собственной слюной, медленно, но верно, стала проникать в бурую маленькую дырочку. Когда оба пальца утонули в горячей плоти партнерши, разделяемые лишь тонкой перемычкой, Бланка начала энергично двигать пальцами взад-вперед, заставив Жасмин выгибаться и тихо постаныват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Уловив реакцию любовницы, Бланка обхватила губами набухший бугорок и начала энергично всасывать его, лаская при этом языком и осторожно прикусывать зубкам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Мулатка забилась, как рыбка, выброшенная на лед, издав протяжный длинный чуть хрипловатый стон. Оргазмы следовали один за другим, всё усиливаясь. По её лбу струились тоненькие ручейки пота</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У-у-у-у! – взвыла Жасмин и, изогнувшись в последний раз, обессиленно затихла, распластавшись на кроват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бе понравилось, моя красавица? – прошептала Блана, укладываясь рядом и обнимая подруг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Уф! – только и смогла выдавить из себя Жасмин, - Как же ты это сдел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крою тебе одну тайну, - Бланка приподнялась на локте, - Мне этот фокус показал Джим, но у тебя не получится так, как у него. Даже не пытай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не надо, - простонала Жасмин, - Я и сама умею. Ты в этом скоро убедишься. Только немного отдышусь. Ты меня высосала до преде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Бланка улыбнулась, положив голову на плечо мулатки и поглаживая её налитую здоровьем и страстью грудь. Жасмин расслабленно мурлыкала, запустив свои длинные, как у пианистки пальцы в золотыстую густую копну длинных волос партнерш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ладенькая моя шоколадка, - Бланка обхватила губами темную горошину набухшего и затвердевшего соска подруги, - А как ты попала в подразделение Вагнера? Расскажи! Нет, сначала, покажи, что ты умееш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Жасмин грациозно привстала и уже через мгновение устроилась между разведенными ногами блондинки. Сперва она просто лежала, поглаживая бархатную кожу крепких бедер девушки, её плоский упругий животик, при этом внимательно следя за движениями любовниц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аигравшись, мулатка придвинулась ближе к раскрытой промежности,  уже влажной и начавшей изливаться любовным соком, словно говорившей: «Я готова! Я в твоей власт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Жасмин нежно коснулась нижник губок пальцами и раздвинула их, освобождая себе путь в глубь розоевшего лона. Высунув  язык, она стала облизывать вход, но в саму пещерку пока не проникала. Язык описывал круги,  словно дразня начинавшую трепетать возбужденную плоть, при этом руки смуглянки теребили губ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И вдруг язык, как горячая стрела, вонзился в мякоть влагалища и стал мелкими толчками проникать всё глубже и глубже, заполняя собой всю полость. Бланка громко застонала и инстиктивно подалась навстречу этому горячему поршню, который, как огромное сверло, начал вращаться там внутри, терзая нежные стенки её кис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щё! Ещё, милая! – стонала она, - Не останавливайся, прошу тебя! Ох! Глубже! Сильне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друг Бланку сотряс оргазм такой невиданной силы, что она даже на миг потеряла сознание. Пот градом тек с её лба, заливая глаза, попадая в рот и оставляя легкий солоноватый привкус на губах. А может, это были слез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Жасмин, тяжело дыша, провела язычком вверх, нащупала вздувшийся клитор и обхватила его своими пухленькими губками. Облизав его, она сделала несколько сосательных движений, громко причмокивая, от чего Бланка снова затряслась в припадке пароксизма и громко застонала. Сил что-либо говорить у неё уже не был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Темный умелый язычок мулатки продолжил своё путешествие и вскоре остановился на впадинке пупка. Обследовал его, вызвав у партнерши мелкую дрожь, и пополз дальше. Мягкие ладошки легли на уплотнившиеся груди, пальцы легко сжали набухшие сосочки и начали перекатывать их, при этом не причиняя партнерше никакой бол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Бланка почувствовала, как тело её любовницы накрыло её сверху, просунув коленку между ног и мягко потирая промежность, подводя девушку к очередной волне оргазма. Сосок обхватили ласковые влажные и горячие губы, и снова вступил в игру язык, обволакивая ставшую чувствительной пло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Блондинка тихо заурчала, как кошка, которой чешут за ушком. Она поймала себя на мысли, что всё её тело сейчас представляло одну сплошную эрогенную зону. Что бы не делала её темнокожая партнерша, неизбежно наступит очередная волна сладострастия. И Бланка была к этому готова и ждала уже с нетерпение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И он наступил. Сильный, изматывающий, но такой желанный! Девушка широко открыла рот, жадно глотая воздух, и хотела закричать, но вместо крика из груди вырвался только хриплый стон. И всё померкло. На несколько секунд</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онравилось? – сквозь молочную пелену Бланка вдруг услышала голос Жасми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чуть не умерла, - тяжело дыша, ответила 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 этого не умирают, - рассмеялась мулатка, - Ты вся мокрая. Пойдем в душ. Я тебя помою</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тоя под струёй теплой воды, Бланка чувствовала на своём теле заботливые руки подруги, растиравшие мыло по её обессиленному тел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аверное, все темнокожие девушки в глубине души своей превосходные няньки, - подумала девушка, - И заботливые матер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на бы так и стояла вечно, млея от этих прикосновений, но Жасмин, смыв пену, вернула Бланку к действительност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 тебя найдется что-нибудь поесть? – как-то буднично спросила она и добавила, - И я бы выпила чего-нибудь легког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онечно, - Бланка надела короткий махровый халатик и на еще слабых ногах поплелась на кухн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личное вино! – воскликнула мулатка, отпивая темно-красную жидкость из высокого бокала, - Жаль, много нельзя. Предстоит работа. Но пот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а блаженно закатила глаза, представив себе, как купит такую же бутылку, уляжется в ванну и будет не торопясь потягивать это вино, не думая об этой чертовой работе, которая всё время появляется не воврем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Жасмин, - Бланка нежно тронула подругу за плечо, когда они снова улеглись в постел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Что, милая? – девушка повернулась и обняла её</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всё же, как ты попала к Вагнеру? – Бланка решила удовлетворить своё любопытств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линная история, - попыталась отмахнуться Жасмин, - Неинтересн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ы расскажи, - продолжала настаивать девуш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адно, - согласилась мулатка, - Только не перебивай и удивляйся ничему. Хоп</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его? – не поняла Бла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говорю, ладно? – пояснила Жасми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а, - подруга согласно кивнула, - Хоп. А что это за слово тако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х! Было дело. У меня приятель был. Парень так себе. Наркотой баловался только, вот и погорел. По малолетству получил трёшку. А когда вернулся, то начал сыпать всякими словечками из тюремного жаргона. Одним из них было это. Да, ладно. Ты хотела узнать мою историю, так слуша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Жасмин откинулась на спину, заложила руки за голову и начала свой невеселый рассказ</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Моя мама в молодости была очень красивая. Не смотря на то, что она – чистая африканка, очень многие мужчины, даже белые, обращали на неё внимание. Работала она секретаршей в одной солидной фирме. Вообще, это большая редкость, когда негритянка с образованием работает секретаршей в конторе, которой управляет белый начальник</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Когда освободилось место младшего референта, шеф высвал к себе её и еще одну девушку. Та была настоящей канцелярской крысой: невысокая, худая, почти совсем плоская, в больших роговых очках. И говорила она как-то гнусаво. А вот большими умственными способностями не блистала. Вот начальник и взял на эту должность мою мам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А эта крыса оказалась злопамятной и мстительной стервой. Она подговорила своих дружков вечером напасть на маму, а там – их дело, что с ней делать. Трое идиотов подкараулили её в темном переулке, ограбили, изнасиловали и жестоко избили. Мама после этого месяц лежала в больнице. На лечение денег хватило, а вот аборт страховка не покрывала. Так я и появилась на свет – мулатк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скоре фирма потерпела крах, сотрудников уволили, и мама осталась без денег с маленьким ребенком на руках. Перебивалась случайными заработками, но школу я окончить смогла. С десяти лет после занятий подрабатывала в ресторане уборщицей и судомойкой. Но всё равно этого было мало</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Мне уже было семнадцать, когда однажды вечером мама, придя домой, сообщила, что нашла мне хорошее место – домработницей в доме одной очень состоятельной дамы</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Будешь жить там на всём готовом, - довольно улыбаясь, сказала она, - Будешь сыта, одета, и деньги платить тебе буду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аться было некуда, и я согласилась. Утром следующего дня я пришла по адресу, который мне дала мама. Дверь мне открыла высокая дама в свободном платье бирюзового цвета с широким мягким пояском,  обхватывавшем стройную талию и завязанным с боку на огромный бант. На вид ей было лет сорок-сорок пять. Но выглядела она прилично. Дама стояла передо мной, вся увешанная золотыми украшениями и брюлик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это ты! – низким голосом сказала она, - Тебя зовут Жасмин</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а, - сказала я, смело гядя ей в глаз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ходи в дом, - женщина сделала рукой жест, по которому я поняла, что эта птичка не так проста и привыкла командов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ама сказала, что я буду служить у вас домработницей, - сказала 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ы будешь моей служанкой! - поправила меня женщина нервным голосом и вдруг заявила, - А твоё имя мне не нравится! Ты будешь Жу-Жу! Поня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вам что, собачка? – обиделась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ама посмотрела на меня таким взглядом, что мурашки побежали по спи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Жу-Жу! – крикнула она и даже топнула ногой, - А теперь иди за мной, служанк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Гордо подняв голову, дама пошла вперед, гремя своими украшениями, как металлист, а я поплелась следом. Настроение было, хуже не придумаешь. Мы проследовали большую залу, и я заметила, что все окна забраны толстыми решетками. Это еще как-то можно было объяснить. Защита от воров. Также и входная дверь была оборудована электронным замком и обита листами толстого желез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Жить будешь здесь! – женщина толкнула маленькую низкую двер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То, что я увидела, комнатой назвать было трудно. Скорее, изначально это была обычная кладовка, расположенная под лестницей. Прямо, как Гарри Поттер</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кон в этой каморке не было, зато пылью и сыростью несло прилично. У стены стояли швабры, половые щетки, ведра, в которых лежаи тряпки для мытья полов. На полках в беспорядке были набросаны порошки, пасты для мытья посуды, аэрозоли для ухода за мебелью</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 дальнем углу этой кладовки на деревянных козлах почти у самого пола темнел старый пружинный топчан такой узкий, что у меня возникло большое подозрение, не свалюсь ли я с него во время сна. Топчан был покрыт какой-то линялой тряпкой, усыпанной дырками и торчавшими по краям нитками. Подушки я не увидела, но заметила толстое железное кольцо, вмонтированное в стену рядом с изголовьем. С кольца свисала тяжелая короткая цепь, о предназначении которой я даже предположить не мог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ама втолкнула меня в дверь и подвела к маленькому шкафчику, встроенному в стен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ереодевайся! – рявкнула она, отойдя в сторону, - Пора браться за работу, рабы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ая я тебе еще рабыня? – возмутилась я, - Пошла ты в задницу! Я ухожу домой. Ищи себе другую дур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ты сказала, тварь черножопая? – заорала женщина и сильно ударила меня по лиц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почувствовала во рту привкус крови, и, вскоре, из уголка губ потекла тонкая красноватая струйка. Дама с раскрасневшимся от гнева лицом и широко раскрытыми глазами стояла передо мной и тяжело дышала, словно только что пробежала стометровку с рекордной скоростью</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ы еще мне возражать осмеливаешься, ничтожная рабыня? – прошипела она, - Уйдет она! Кто тебя отсюда ыпустит? Дверь на замке, а окна закрыты крепкими решетками. А за дерзость будешь наказ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а вытащила откуда-то настоящую плеть. Раздался свист, и я получила первую порцию ударов. Боль была страшная, и я вопила, как резаная. Стараясь увернуться от плети, я начала метаться по комнате, ища кокое-нибудь укрытие, но эта сволочь доставала меня везде, нанося удар за ударом. Выбившись из сил, я упала на топчан, захлебываясь слезами, а она всё била и била меня. Когда мой плач превратился в глухое хрипение, женщина прекратила истязания и снова проор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тать и переодеться! И живо! Я повторять по сто раз не буду! И запомни: неподчинение будет наказываться со всей строгостью</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Избитая и униженная, я встала на ноги и тут же получила крепкий подзатыльник. Видимо, дама сочла необходимым подтвердить свои слова, чтобы я лучше усвоила их. Но моя гордость и так в миг испарилась. Страх быть выпоротой снова оказался сильнее. На негнущихся ногах я подошла к шкафчику и открыла его</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Полок в этом гардеробе не было. На поперечной палке сиротливо висела одна единственная вешалка с платьем. Такие наряды я видела только в порножурналах и в фильмах, где женщина играет роль служанки. Платье было коротким с глубоким вырезом и юбочкой в складку. Материал, из которого оно было сшито, напоминал черный шелк. Но, сняв его с вешалки, я поняла, что держу в руках одежду из латекса, ту самую, которую видела лишь на картинках</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ижнего белья мне не дали, и тонкая резина туго обхватила и сжала мои не маленькие груди, которые еле умещались под широким вырезом, а крупные соски предательски обозначились под материалом. Рядом с платьем висел белый передничек, который дама приказала мне надеть, подкрепив свои слова оплеух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почки! – приказала женщина, указав на узкие лодочки без каблуков, стоявшие внизу шкаф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с трудом натянула эту обувь на свои ступн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лагодари за одежду! – приказала дам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выкатила на неё глаза, не понимая, чего от меня хотят. Хозяйка сдвинула брови и приказала встать перед ней на колени. Я подчинилась, залившись краской от стыда и унижения. Никогда еще ни перед кем я не ползала на коленях. Но сейчас, видимо, настало время испытать на себе, что это такое во всей полнот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перь целуй мою руку! – последовал новый приказ</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попыталась взять её ладонь и поднести к губам, но получила удар рукояткой плети по пальцам. Я быстро одернула руку и прижала губы к тыльной стороне её ладон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ервый урок, я полагаю, ты усвоила, - уже более доброжелательным тоном сказала дама, - Теперь встань и иди за мной, рабы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поднялась с колен и вдруг получила удар плетью по спи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 мои приказы ты должна отвечать: "Да, Госпожа", - строго сказала женщи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сквозь слезы тихо выдави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ы вышли из коморки и направились в большую залу. Там дама остановилась и повернулась ко мне лицом. Последовал еще один удар плетью, но слабый. Скорее, чтобы привлечь моё внимани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огда я отдаю приказы или просто говорю с тобой, а так же, когда прислуживаешь мне, ты должна стоять передо мной на коленях, - произнесла 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ответила я, опускаясь на по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 пятки не садиться, голову не поднимать, руки держать за спиной, сложенными вместе! – церберским тоном продолжала женщина наставлять меня, поигрывая плетью, - Без разрешения не говорить. Только по приказу. В туалет – по приказу. Есть – по приказу. Спать – по приказ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как попугай, отвеча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перь о твоих обязанностях, - строго произнесла дама, сделав жест рукой, чтобы прервать мои попугайские реплики, - Ты должна убирать квартиру. Каждый день. Готовить еду. Один раз в день вечером. Я соблюдаю определенную диету. Ты должна стирать и гладить мою одежду. Особенно бережно ты должна относиться к моему нижнему белью. Оно очень дорогое. Намного дороже, чем ты сама, грязная рабыня. Но стирка у тебя не займет много времени. Я полностью автоматизировала все процессы по ведению домашнего хозяйства. Ты поня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кивну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асто в моём доме бывают гости, - продолжала дама, - Ты должна приготовить для них ужин и прислуживать за столом. Для таких дней я буду выдавать тебе другую одежду. Если кто-нибудь из моих друзей захочет с тобой развлечься, ты должна угодить ему. Иначе я тебя строго накажу. Всё яс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сдавленным голосом сказала я и заплака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от, - женщина указала на меня пальцем, - Это единственное, что тебе разрешено делать без приказа, но, если ты будешь реветь дни и ночи  напролет, плеть тебе обеспечен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ама замолчала, глядя на мои слезы и неприкрыто наслаждаясь полной властью надо мн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последнее, - наконец, сказала она, - Ты будешь ласкать меня по первому же приказу. Не важно, чем ты будешь занята в этот момент. Если у твоей Госпожи возникнет желание, ты его удовлетворишь. И будешь очень стараться, потому что, если я буду недовольна твоими ласками, ты будешь подвергнута самому жестокому наказанию, которое даже представить себе не можешь. Если сдохнешь, я найду себе другую служанку. Это легко сделать. Нищих черномазых девок – пруд пруди. Так же, как и тупоголовых мамаш, польстившихся на мизерную сумму, продав своих милых дочурок в рабство. Кстати, твоя идиотка мамаша уже далеко отсюда. Вы больше никогда не увидитесь. Думаю, её уже придушили где-нибудь в подворотне, предварительно изнасиловав. А может, продали, как она – тебя, какому-нибудь извращенцу, любителю потасканых бабено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Услышав эти слова, я не выдержала и заревела в голос. Как могла моя мама так поступить со мной?! Она обманула меня, получив эти долбаные деньги! Только сейчас я в полной мере поняла, как одинока и беззащитна. Не в силах унять слезы, я стояла на коленях перед этим монстром в женском обличии, упивавшимся своей властью и силой. Я проклинала тот день и час, когда появилась на свет, проклинала этот мир, эту страну. И себя проклинала и молила Бога, чтобы поскорее даровал мне смерть. Пусть самую страшную и мучительную, после которой я стану по-настоящему свободной</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Жасмин внезапно замолчала и уставилась в потолок. Бланка, приподнявшись на локте, взглянула на подругу. В больших черных, как спелые вишни, глазах стояли слезы. Приоткрытые губы мелко дрожал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е в силах просто лежать и смотреть на страдания мулатки, Бланка нежно обняла её за плечи и прижала к своей груди, поглаживая по волосам, рассыпавшимся по подушке. Она начала целовать её щеки, ставшие солеными от слез, её немного приплюснутый, но, всё равно, симпатичный носик, аккуратный подбородо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Её губы коснулись губ Жасмин, которые тот час разжались, обнажив ровный ряд жемчужных зубов. Язычок проник в глубь, встретившись с теплым мягким языком подруги, и завертелся, будто, стараясь поймать его, как рыбку на крючок. Руки сами собой обняли смуглые плечи, всё сильнее притягивая к себе стройное тело с бархатной кожей. Большие полушария напрягшихся грудей встретились с упругими холмиками партнерши, и обе девушки замерли в долгом поцелу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сти меня, - тяжело дыша, сказала Бланка, - Я не должна была тебя просить рассказывать об эт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чему? – Жасмин смотрела на любовницу нежным влажным взглядом, - Ты должна знать, с кем идешь на задание</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ы считаешь? – блондинка поцеловала подругу в щеку, - Но это так тяжело для теб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И всё же, именно сейчас мне бы хотелось, чтобы ты знала, - продолжала настаивать мулат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рошо, - согласилась Бла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Жасмин немного помолчала, собираясь с мыслями, и продолжила</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Закончив наставлять меня, хозяйка приказала подняться и повела в какую-то боковую комнату с узкой дверью, обшитой толстыми листами из нержавеющей стали. Когда мы вошли внутрь, я раскрыла рот от неожиданност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Комната была маленькой и без окон, как и моя коморка. На боковой стене в идеальном порядке висели цепи, ошейники, кляпы, словом, все предметы рабства. В середине был укреплен толстый деревянный отполированный столб, жестко прикрепленный к полу и потолку. Мысль о том, что это – подпорка верхних этажей, я отмела сразу же, когда увидела широкие кожаные ремни, расположенные внизу, в середине и на уровне ше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 самом дальнем углу стоял высокий, почти до потолка,  узкий металлический шкаф, больше похожий на сейф. Что там хранилось, я узнала очень скоро. Эта стерва оказалась изощренной садисткой и извращенкой. Она получала наслаждение не только от ласк, получаемых от меня в постели, но и от издевательств. Нет, скорее, от созерцания моих мучений, стонов и слез. Кричать я не могла, потому что она всё время надежно затыкала мне рот кляпом, и вместо криков слышалось лишь противное мычани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Заведя меня в эту камеру пыток, хозяйка, прежде всего, поставила меня на колени. Вспомнив её наказы о дальнейшей моей жизни, я сразу же завела руки за спину и сложила их вместе лодочкой, чем заслужила снисходительную улыбку. Оставив меня в таком положении, хозяйка прошлась взглядом по стене и сняла с крючка тяжелый железный ошейник с двумя ушками. Надев его мне на шею, она пропустила в ушки толстую латунную заклепку и большими щипцами расплющила её</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шейник плотно обхватил моё горло. От одного сознания, что я теперь стала настоящей рабыней, слезы сами покатились из глаз. Наивно думая, что это всё, что этой извращенке требуется, я выдавила из себя пресловутое "Спасибо, Госпожа", но дама продолжала шарить по стене. На этот раз она сняла с крюка два браслета, сцепленных между собой толстой цепь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Зайдя мне за спину, она надела это железо мне на ноги и так же заклепала. Теперь я промолчала, но женщина не обратила на это нарушение протокола внимания. Еще пара браслетов была снята со стен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тяни перед собой руки! – приказала хозяй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протянула дрожавшие руки вперед, и она закрепила на моих запястиях браслеты с помощью встроенных замочков. Затем, она сцепила их цепь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лагодари Госпожу! – скомандовала дама, огрев меня по спине плетью, - И не забудь сказать, за чт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лагодарю за цепи, Госпожа, - тихо сказа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ильный удар по спине вырвал у меня ст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Рабыня Жу-Жу благодарит Госпожу за цепи и ошейник! – заорала дама, огрев меня еще пару раз, - Так надо говорить! Повтори, дрян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схлипывая от боли и унижения, я в точности повторила эти слова, чуть не вставшие у меня в горле комом. Хозяйка осталась довольна и даже похлопала меня по щек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еперь работать, рабыня, - сказала хозяйка, - Вымыть туалет и ванную комнат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лзая на коленях, я терла пол тряпкой, а эта гадина стояла надо мной и контролировала каждое моё движение. Если ей что-то не нравилось, я получала удар плетью по спине. Провозившись с этой уборкой почти до вечера, я вымоталась и физически и морально. Спина болела не столько от плетки, сколько от того, что была всё время согнутой</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о вот всё закончено. Мне бы передохнуть, но хозяйка отправила меня на кухню готовить ей ужин. Я прыгала по кухне, гремя кастрюлями, а она сидела в углу и наблюдала за мной. Теперь она меня не била, но говорила, что и сколько варить, что добавить и всё в том же дух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няв пробу с приготовленной мной пищи, Госпожа уселась в кресло, а мне пришлось ей прислуживать, пока не нажрется, чтоб она подавилась. Про то, голодна ли я, или нет, эта гадина даже не задумывалась. Я смотрела, как она набивает себе брюхо, а слюни сами собой заполняли ро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асытившись, она сама сбросила объедки в какую-то миску и, поставив меня на колени в углу, приказала есть, как собака, не трогая руками. Я уже не задумывалась о стыде, а проглотила всё без остатка. От счастья, что накормили, я была на вершине счастья и даже не забыла поблагодарить хозяйку по правила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еперь умойся и иди за мной, - сказала дама, - Будешь меня ласкать. Это – твой десерт</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Хозяйка провела меня на второй этаж, где располагалась её личная спальня. Комната была огромной и светлой. На улице было уже темно, но шторы на окнах были разведены в стороны. Я легко представила себе, как утром свет заливает комнату. Мне всегда хотелось иметь такую же светлую комнату с отдельным душем и туалетом</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Дама сняла с меня наручники и приказала раздеться и разуться. Когда я осталась голой, женщина подвела меня к огромной кровати и поставила на колени у изголовья. Я завела руки за спину, и она тут же стянула их тонким ремешком. Потом пристегнула тонкой цепочкой за ошейник к ножке кроват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той здесь и жди меня, - сказала она каким-то странным слащавым голосом и скрылась в душевой кабинк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Мылась хозяйка долго, а по комнате распространялся нежный запах полевых цветов. У меня даже закружилась голова от удовольствия. Вообще, в этой комнате был очень чистый и приятный воздух. Скорее всего, хозяйка предпочитала пользоваться освежителями в сочетании с кондиционерам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о вот шум воды стих, но женщина не спешила выходить из кабинки. Сквозь пластиковую ширму я слышала какую-то возню, шуршание и приглушенные вздох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Так продолжалось минут десять или пятнадцать. Наконец, дверца отползла в сторону, и я ахнула от удивления. Передо мной стояла красивая стройная полностью обнаженная женщина. Её длинные каштановые волосы были закинуты назад и доходили почти до поясницы. Чуть раскосые карие глаза блестели от возбуждения</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Женщина была стройна и грациозна: тонкая шея, округлые плечи, гибкий стан. Полная высокая грудь не отвисала, как это часто бывает у дам в возрасте, а торчала, как два накачаных воздухом шара с выпирающими крупными сосками. Я, было, подумала, что моя хозяйка делала "пластику" с применением силикона, но никаких следов подтяжек и закачек я не обнаружи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д плоским, лишенным морщин животом отчетливо выделялась половая щель, расположенная, как мне показалось, выше обычного. Лобковые волосы были чисто выбриты и не закрывали красоты стянутых половых губок, из которых призывно выглядывал бугорок любви, уже увеличившийся в размер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овернувшись боком, женщина закинула руки за голову и сладко потянулась, издав тихий стон. Её округлые плотные ягодицы напряглись, и я увидела всю красоту этих полушарий. Да-а! Этой даме было чем гордиться</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Подойдя ко мне, она отстегнула от ошейника цепочку и помогла мне встать, а потом залезть на кровать. Её прикосновения были мягки и осторожны. Даже нельзя было поверить, что еще час назад эта красавица полосовала меня плетью и рычала, как цепная собака. Честно говоря, я была сбита с толку таким поведением своей Хозяйк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Улегшись рядом, она мягко обняла меня за плечи и притянула к себе. Моя голова оказалась на её плече, а губы уперлись в приятно пахнувшую грудь</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научу тебя доставлять удовольствие женщинам, - поглаживая меня по распущенным волосам, прошептала она, - Мужчины в отличие от нас не ценят этих ласк. Мы – другое дело. Мы знаем своё тело и умеем им распоряжаться. Разве ты не согласна со мн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огласна, Госпожа, - тихо ответила я, - Только заниматься любовью со связанными руками и в цепях, мне кажется, неудоб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о ведь ты – моя рабыня, - невозмутимо ответила Хозяйка, - И от тебя не требуется слишком многого. Достаточно будет твоего чудного ротика. Кстати, меня зовут Баронесса Джоанна. Но ты можешь называть меня просто Госпожой Баронессой</w:t>
      </w:r>
      <w:r>
        <w:rPr>
          <w:sz w:val="28"/>
          <w:szCs w:val="28"/>
          <w:rtl w:val="true"/>
          <w:lang w:val="ru-RU"/>
        </w:rPr>
        <w:t xml:space="preserve">. </w:t>
      </w:r>
    </w:p>
    <w:p>
      <w:pPr>
        <w:pStyle w:val="Normal"/>
        <w:jc w:val="right"/>
        <w:rPr>
          <w:sz w:val="28"/>
          <w:szCs w:val="28"/>
        </w:rPr>
      </w:pPr>
      <w:r>
        <w:rPr>
          <w:sz w:val="28"/>
          <w:szCs w:val="28"/>
          <w:rtl w:val="true"/>
          <w:lang w:val="ru-RU"/>
        </w:rPr>
        <w:t xml:space="preserve">     </w:t>
      </w:r>
      <w:r>
        <w:rPr>
          <w:sz w:val="28"/>
          <w:szCs w:val="28"/>
          <w:lang w:val="ru-RU"/>
        </w:rPr>
        <w:t>После этого заявления я окончательно убедилась, что моё положение безнадежно. Еще неизвестно, чем обернется для меня эта ночь. Хозяйка пока была со мной ласкова, но кто знает, что у этой ненормальной в голов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Дама перестала гладить мои волосы, и я поняла, что она ждет от меня большего. Но чего именно? К тому времени у меня не было никакого опыта в этом, прямо скажем, щекотливом деле. На свой страх и риск я потихоньку начала целовать её грудь, упиравшуюся в мои губы</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ак, - одобрительно сказала Хозяйка, - Вижу, ты сама догадалась, с чего нужно начинать. Теперь ложись на живот и начинай ласкать мои соски. Видишь, как они увеличились и затверде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произнес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Её соски действительно стали твердыми. Я обхватила один из них губами и начала посасывать, помогая себе языком</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 конце концов, - думала я, - Если нет возможности исправить своё положение, то надо постараться извлечь из него максимальную выгоду. Пусть эта рабовладелица увидит во мне ту, без которой она  не сможет существовать. Вот тогда и посмотрим, кто из нас будет главенствоват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Баронесса начала постанывать и ворочаться, одновременно схватив мою голову и стараясь запихнуть свою немаленькую грудь глубже в мой рот. Но скоро этот вид ласк ей наскучил, и Джоанна оторвала меня от своего те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перь ложись между ног и ласкай там, - приказала она, помогая мне переместитьс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Когда я улеглась и заняла нужную позицию, Хозяйка раздвинула свои ноги так широко, что я даже испугалась, не порвет ли она связки</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умаю, тебе будет удобно, - сказала Джоанна, прижимая мою голову к раскрывшимся нижним губкам, - Начинай ласкать и не забывай про клитор. Он у меня чувствительный и большой, поэтому, я никогда не ношу трусиков</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е успела я произнести положенную фразу, как рука Хозяйки легла мне на затылок и прижала голову к раскрытому лону. Я начала работать губами и языком, а она подсказывала, что делать дальше. Не знаю, как долго продолжались эти игры, но Баронесса осталась довольна, потому что я вдруг услышала громкий стон, похожий на рычание дикого зверя, а сама зверюга выгнулась, чуть не скинув меня на пол, затряслась, как в лихорадке, и без сил упала на постель, тяжело и часто дыш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Лицо хозяйки покрылось густым румянцем, на лбу выступили капельки пота, рот был приоткрыт, а язык судорожно облизывал ставшие сухими побледневшие губы. Глаза были прикрыт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хорошо поработала, рабыня, - прохрипела  Джоанна, - Сейчас я отведу тебя в твою комнату. Но, сначала, покажу что-то. А пока я отдыхаю, ты можешь сходить в туалет и ополоснуться под душем. Можешь взять моё полотенце. Ступа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сказала я, - 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показала сви связанные за спиной ру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х, да, - Бвронесса ловко расстегнула ремешок, - Иди ж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 каким же удовольствием я стояла под горячей струей воды, передать словами невозможно! Я гладила своё тело, наслаждаясь прикосновениями свих собственных рук к ставшей чувствительной груди, к бедрам, к животу. Я даже забыла про кандалы на ногах. Я чувствовала себя свободной, даже не замечая ошейник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з этой эйфории меня вывел голос Госпожи, оказавшейся ряд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ватит нежиться, - спокойно сказала она, - Быстро вытирайся и выход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думала, что Джоанна просто отведет меня в коморку, но ошиблась. Дама повела меня в комнату, где утром заковывала в цепи и ошейник. Руки она оставила свободными, но, как оказалось, не надолг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дойдя к шкафу, она распахнула дверцы и, улыбаясь, спрос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тебе больше нравит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 шкафу висела какая-то одежда, как мне показалось. Но очень скоро я поняла, что всё это – орудия пыток, и предназначены они лично для меня. Баронесса, видя моё замешательство, решила помочь с выбор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 Хозяйка указала на первый предмет, - Рукав, который надевается на обе руки сразу и затягивается ремнями. Чтобы не соскользнул, он крепится бретельками на плечи. Рабыня в нем выглядит очень сексуально. Мы попробуем его сегодня. Не волнуйся, постепенно ты познакомишься со всей моей коллекцией</w:t>
      </w:r>
      <w:r>
        <w:rPr>
          <w:sz w:val="28"/>
          <w:szCs w:val="28"/>
          <w:rtl w:val="true"/>
          <w:lang w:val="ru-RU"/>
        </w:rPr>
        <w:t>.</w:t>
      </w:r>
    </w:p>
    <w:p>
      <w:pPr>
        <w:pStyle w:val="Normal"/>
        <w:jc w:val="right"/>
        <w:rPr>
          <w:sz w:val="28"/>
          <w:szCs w:val="28"/>
          <w:lang w:val="ru-RU"/>
        </w:rPr>
      </w:pPr>
      <w:r>
        <w:rPr>
          <w:sz w:val="28"/>
          <w:szCs w:val="28"/>
          <w:lang w:val="ru-RU"/>
        </w:rPr>
        <w:t>А теперь мы выберем тебе затычку для рта, или кляп. У меня большой выбор этих аксессуаров</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ама подошла к стене сняла с крючка широкую кожаную накладку с шариком. Внимательно осмотрев её, она протянула м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сейчас сама заткнешь рот, рабыня, а я посмотрю, как это у тебя получитс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рожащими руками я взяла кляп и начала вставлять шарик в рот. Госпожа зорко следила за моими действиями и даже прижала накладку, пока я застегивала ремень на шее. Проверив плотность застежки, она довольно кивнул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овернув меня спиной к себе, Баронесса завела мои руки за спину, натянула на них рукав и стала затягивать ремни. Я почувствовала, что мои руки всё плотнее прижимаются друг к другу, от чего спина ятала выпрямляться, плечи отошли назад, а моя грудь встала торчком. Наконец, и эта процедура была закончена. Лямки обхватили мои плечи, пересекшись крест на крест и не давая рукаву сползт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Руки начали затекать. От  этого по всему телу стала расползаться противная ноющая боль. Я попробовала пошевелить ими. Боль стала сильнее. А моя мучительница, загадочно улыбаясь, сняла со стены очередной предмет. Им оказался  ремень, похожий на трусики, к перемычке которого крепились два искусственных члена примерно одной толщины и длины</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воя мамаша сказала, что ты уже спала с парнями, - Баронесса хлопнула меня по низу живота, - Но твои дырочки еще не достаточно разработаны. А мои гости – большие выдумщики. Так что я должна тебя подготовить к встрече с ни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 этими словами она нчала медленно вставлять мне в лоно и попку эти имитаторы мужских членов. Делала она это аккуратно, но боль в заднице заставила меня задергаться и замычать</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той спокойно, рабыня, - дама отвесила легкий подзатыльник, надеясь этим успокоить мен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заплакала, но слезы только распалили садистку. Она с силой вогнала оба стержня в меня и туго затянула ремни. Потом вытащила из шкафа еще один фаллос подлиннее и укрепила у меня под животом. Теперь эти подобия мужских инструментов не только были во мне, но и один торчал спереди, как у возбудившегося самц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рихватив еще что-то, она повела меня в коморку. Там, уложив на лежак, Хозяйка примкнула к ошейнику короткую цепь, которую я видела утром. Сложив вместе мои ноги, она крепко связала их широким ремнем, подтянула к рукам и привязала к кольцу, которое было вшито в конец рукава. Я могла лежать только на боку. Лечь на спину не позволял способ связывания, а перевернуться на живот не давал член, торчавший из мен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и всё! – торжественно объявила насильница, - Спокойной ночи, дорога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Громко расхохотавшись, она вышла из комнаты, заперев за собой дверь и выключив свет. Я осталась лежать на топчане, полностью связанная с заткнутыми дырочками и прикованная к стене. Вот тогда-то я и ощутила в полной мере, кто я такая. Ничтожная рабыня! Игрушка в руках этой извращенки, которая сделает со мной всё, что ей взбредет в голову</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Слезы сами собой покатились из глаз, и я не могла ничего с этим поделать. Мне уже не хотелось добиваться превосходства. Мне хотелось умереть. Я закрыла глаза и попыталась уснуть, но тупая боль в суставах и обеих моих дырочках упрямо возвращала меня в жуткую действительность, выматывая нервы и сжигая последние сил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о вот защелкал замок и включился свет. Неужели наступило утро?! Баронесса в длинном прозрачном пенюаре медленно вошла в мою комнату и присела на край лежака. Выглядела она свежей и отдохнувшей, чего нельзя было сказать обо мн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спалось, рабыня? – издевательским тоном спросила она, пощипывая мою груд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Говорить с заткнутым ртом я не могла, а только мотала головой и жалобно мычала в ответ. Хозяйка как-то странно улыбнулась и отвязала ноги от рук.  Стало немного легче, но и этого было достаточно, чтобы понять, кто тут заказывает музык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жешь пару часов поспать, - сказала дама, вставая, - Я приду за тобой. Сегодня у нас много работы. Вечером будут гост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огда она ушла, я моментально провалилась а темную бездну, забыв даже о бол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роснулась я от резкого шума и свиста. В следующую секунду резкая боль вонзилась мне в спину. Я распахнула глаза и увидела Хозяйку с хлыстом в руках. Это была совсем другая женщина. Нет, внешне она была той же самой, но выражение лица вызвало у меня дрожь. А еще этот длинный хлыст из тонких кожаных полос, сплетенных косичк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жоанна быстро и грубо освободила мои ноги отомкнула цепь от ошейника. Потом резко поставила меня на ноги и, подгоняя тычками в спину, повела в комнату пыток. Там она окончательно меня развязала и швырнула мою одежду, ту, которую дала днем раньш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У тебя есть десять минут, чтобы одеться, умыться и поесть! – крикнула Баронесса, - За каждую минуту опоздания – удар хлыстом! Поняла, твар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тихо сказала я и начала судорожно одева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ак я не старалась, три удара заработала. Это были сильные удары, больнее, чем плетью. Но я сдержалась, чтобы не закричать, чем, думаю, огорчила свою Хозяйку. Ну и черт с ней</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есь день мы работали. Я драила квартиру, мыла посуду, готовила ужин. Хозяйка тоже не сидела без дела. Час она отвалялась в ванне, при этом поминутно подзывая меня к себе с требованиями что-то ей подать или унести, потереть спинку, налить вина. Потом она часа два лежала в постели, а я должна была сушить её волосы и массировать спину и ног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езадолго до прихода гостей, Джоанна уселась перед огромным трюмо в её спальне и стала делать себе макияж. Меня к этому действу она не подпустила</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теперь ты должна переодетья, - на удивление спокойным тоном сказала Баронесса, - Иди за мной</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В этот раз она повела меня в помещение, расположенное в другом крыле дома. Там Хозяйка приказала мне раздеться до гола и сняла с меня все цепи и даже ошейник. Я поразилась, с какой легкостью она выдавила клепки из браслетов. Джоанна открыла шкаф и достала оттуда пару капроновых чулок черного цвета и тонкий пояс для них. Трусиков и бюстгалтера она мне, как и в прошлый раз, не да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Когда я натянула на себя этот капрон, дама приказала разгладить складки и внимательно проследила за этим. Потом она дала мне узкую короткую юбку из черного блестящего латекса. Этот скирт плотно обхватил мои бедра, с трудом прикрывая проиежность. Следующим предметом моей парадной одежды была белоснежная блуза с длинными рукавами и широкими манжета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глядкв в зеркало, я увидела, что мои груди хорошо просвечивают сквозь неё, особенно сос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правь в юбку, - приказала Джоанна, - И надень передни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Когда я выполнила приказ и завязала передник на талии, ткань блузки натянулась, и мои большие сиськи стали видны еще более отчетливо. Мне стало не по себе. Одно дело ходить обнаженной перед Хозяйкой, но разгуливать в таком виде перед незнакомыми людьми, среди которых, конечно, будут и мужчины, эт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о я уже поняла, что рабыня не имеет права спорить, и промолчала. А Хозяйка, осмотрев мой вид, протянула мне пару черных лаковых туфель на высоком каблуке-шпильке. После этого моя спина выпрямилась, а рельефы тела усилились</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Это надень на голову, - сказала дама, протягивая мне наколку, кажется, так называется эта штука, которую носят горничные и некоторые официант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сле облачения Хозяйка повела меня опять в камеру пыток, где надела на шею легкий блестящий ошейник, заковала ноги в легкие браслеты, соединенные длинной и тонкой цепочкой, а на руки надела тоже легкие наручники с тонкой цепочк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тань сюда, - Джоанна указала на стену в прихожей</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остав из кармана короткую толстую цепь, она приковала меня ею за ошейник к кольцу, вмонтированному в стен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огда начнут появляться гости, ты будешь им всем ласково улыбаться и жестми приглашать в дом. Говорить с ними запрещено. Они, кстати, об этом знают. Многие сами держат дома рабынь. А некоторые могут и их взять с собой. Им ты тоже должна улыбаться. Для тебя эти рабыни выше рангом. Когда все соберутся, я отстегну тебя, и ты будешь нам прислуживать: разносить напитки и легкие закуски. Когда мы сядем за стол, ты будешь подавать еду. Если кто-то из моих гостей захочет с тобой поиграть, я с удовольствием разрешу ему это, а ты должна постараться доставить максимум удовольствия независимо от того, нравится тебе это, или нет. Всё яс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ответила я, опустив голову</w:t>
      </w:r>
      <w:r>
        <w:rPr>
          <w:sz w:val="28"/>
          <w:szCs w:val="28"/>
          <w:rtl w:val="true"/>
          <w:lang w:val="ru-RU"/>
        </w:rPr>
        <w:t>.</w:t>
      </w:r>
    </w:p>
    <w:p>
      <w:pPr>
        <w:pStyle w:val="Normal"/>
        <w:jc w:val="right"/>
        <w:rPr>
          <w:sz w:val="28"/>
          <w:szCs w:val="28"/>
        </w:rPr>
      </w:pPr>
      <w:r>
        <w:rPr>
          <w:sz w:val="28"/>
          <w:szCs w:val="28"/>
          <w:rtl w:val="true"/>
          <w:lang w:val="ru-RU"/>
        </w:rPr>
        <w:t xml:space="preserve">     </w:t>
      </w:r>
      <w:r>
        <w:rPr>
          <w:sz w:val="28"/>
          <w:szCs w:val="28"/>
          <w:lang w:val="ru-RU"/>
        </w:rPr>
        <w:t>Джоанна в который раз измерила меня оценивающим взглядом и ушла одеваться. Я осталась стоять у стены, как рабыня-привратниц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тоять так пришлось мне не очень долго. Вскоре появилась Хозяйка. Сегодня к приходу гостей она подобрала для себя особенный наряд: очень просторную белую рубашку с широким кружевным воротником и широкими рукавами и обтягивающие трико из черного блестящего латекса, поверх которых были надеты высоченные, почти до паха лаковые сапоги на высоком каблуке-шпильке. В руках она держала небольшой хлыстик-стек. Я подумала, что ей не хватает еще фуражки, тогда вполне могла бы сойти за немку-садистку из концлагер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жоанна прошлась передо мной, демонстрируя свой наряд, при этом, неприятно поскрипывая при каждом движении. Это дефиле стало меня раздражать, но внезапно прозвучавший звонок спас положени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Баронесса нажала какую-то кнопку, и дверь медленно распахнулась. На пороге стояла пара немолодых людей, скорее всего, супругов. Женщина была одета в хорошо сшитый деловой брючный костюм, на мужчине был смокинг и стильные брюки. Белая рубашка с маленькой бабочкой гармонично дополняла этот ансамбл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Чуть сзади стояла худенькая девушка, одетая в прозрачную пелерину, спускавшуюся до самого пола. Под накидкой не было даже намека на нижнее бельё. Шею охватывал позолоченный узкий ошейник. Тонкая цепь от него, чуть провисая, тянулась к руке женщины. На ногах поверх изящных туфелек на низком каблуке я заметила такие же, как ошейник, позолоченные браслеты, соединенные тонкой цепочкой. Руки девушка держала сзади. Рот был заткнут шаровидным кляпом, ремешок которого скрывался под распущенными льняными волос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зобразив на лице самую доброжелательную улыбку, я, чуть наклонившись вперед, сделала пригласительный жест руками. Господа важно прошествовали в дом, при этом дама сильно дернула свою рабыню за поводок. Девушка тонко промычала и засеменила за ними. Когда она прошла вперед, я увидела, что руки её крепко связаны сзади ремнем, а на кисти надет маленький кожаный мешоче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сле протокольных раскланиваний и поцелуев пара прошла в залу и уселась в глубокие кресла, а рабыня встала позади них на колени и опустила голов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аша рабыня прекрасно вышколена, - сказала Джоанна, - Поздравляю! Сколько времени заняла дрессировка этой эверюш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пасибо, Баронесса, - дама учтиво наклонила голову, - Но, видите ли, муж купил её уже такой. Так что нам нужно было только подстроить её под наш стиль жижн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как? – Хозяйка театрально расширила глаза, - И у кого же Вы её купили, если не секр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 сэра Питера, - невозмутимо ответил человек в смокинге, - Знаете ли, дела сэра Питера совсем плохи. Вот он и распродает своё имущество по дешевк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у Вас, дорогая, - вмешалась в разговор дама в костюме, - Тоже новая игрушка! Весма оригинальна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О, благодарю,  дорогая графиня, - расплылась в приторно сладкой улыбке Джоанна, - Но с этой девкой нужно еще работа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Гости прибывали и сразу же включались в светскую беседу, тема которой менялась, как только появлялся новый персонаж. Какую околесицу они несли, словами передать невозможно, и я перестала их слушать</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Последними на эту вечеринку прибыли две молодые дамы, похожие друг на друга, как две капли воды. Ничего примечательного в их виде я не заметила, и одеты они были простенько. Но их рабыня меня поразила</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Она была почти черной, как африканки-нубийки. Черты лица мне были знакомы.  Женщины этого древнего народа Центральной Африки не отличаются красивой внешностью, но славятся выносливостью и темпераментом. И, к слову, именно среди них чаще всего рождаются гермофродиты</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Рабыня была ростом с меня, стройная, но черезчур уж грудастая. Та миниатюрная тряпица, которой она была прикрыта, из-за неимоверно огромного бюста, выступавшего вперед, как буфера у паровоза, не прикрывали даже пупок. Я невольно опустила глаза на промежность и чуть не ахнула. Низ живота прикрывали прозрачные слип-трусики, которые топорщились так, будто скрывали огромный член</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Да, это был самый натуральный член с яичками таких размеров, которым позавидовал бы любой мужчина. Близняшки, расцеловавшись с Хозяйкой, спросили, куда можно определить их девушку, на что услышали дружный смех остальных гостей. Нисколько не обижаясь, они сняли с рабыни тряпицу и трусики, обнажив все её прелести, и поставили на колени в указанном Джоанной месте, пристегнув к вмонтированному в стену кольцу тонкой короткой цепь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той здесь, - приятным голосом сказала одна из них, - И веди себя прилично</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торая в это время сковывала рабыне руки за спиной. Закончив с наручниками, она достала из сумочки широкую накладку с встроенным в неё большим шаром и закупорила ей рот, который нубийка послушно раскрыла, когда её Госпожа поднесла к лицу кляп</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Ласково погладив африканку по копне жестких, как проволока, волос, они прошли к гостям и присоединились к их болтовне. Джоанна не применула спросить, зачем нужны такие предосторожности, на что двойняшки хором ответили, что их рабыня любит играть со свим отростком и может залить пол сперм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незапно одна из них подошла к рабыне и надела на её торчавший, как кол, стержень самый обычный презерватив, объяснив, что, если она вздумает кончить, то пусть делает туда, а не на пол. На это заявление все дружно закива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убийка смущенно посмотрела на меня и опустила голову. Я заметила, что её большие черные глаза заблестели от слез. Её Хозяйка, стоявшая рядом, ласково погладила рабыню по голове и тихо произнес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жешь сесть на пятки, дорога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евушка мотнула головой, промычав что-то в ответ, и опустилась на сведенные вместе ноги. При этом её огромный член улегся в ложбинку между сведенными бедр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бе понравилась эта рабыня? – вдруг спросила Госпожа-двойняш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м! – кивнула африка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жа Баронесса! – дама повернулась к Джоанне, - Разрешите рабыне поболтать с Вашей девушкой наедине. Я Вас очень прош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бы хотела, чтобы моя обезьянка прислуживала нам за столом, - возразила моя Госпож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 У нас тут есть и другие рабыни, - рассмеялась гостья, - Думаю, господа будут рады продемонстрировать своё умение воспитывать невольниц</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емного поколебавшись, Баронесса отстегнула меня от стены, и обе Госпожи отвели нас в мою коморку, при этом нубийке освободили рот, а мне связали руки сзади, сняв при этом "длинные" наручни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огда дверь за нами заперли, и мы остались одни, негритянка бросилась на лежак и разрыдалась, как маленькая девочк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е плачь, - я присела рядом, - А то я тоже сейчас расплачу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чем они так? – сквозь слезы проговорила рабын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тебя зовут? – спроси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нда, - ответила нубийка, - А теб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Жасмин, - представилась я, - Хотя, моя стерва решила называть меня Жу-Жу. Как соба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Анда перестала плакать и села поближе ко мне и положила свою голову на моё плеч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красивая, - прошептала она, - А меня видишь, как природа изуродовала! Отрастила такой кол, как у мужи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видела, твои Госпожи добры к тебе, - решила успокоить её я, - По-своем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га, - Анда всхлипнула, - Дома они со мной хорошо обходятся. Не бьют. Только сексом с нмим заставляют заниматься. У нас есть еще одна рабыня. Она – японка. Маленькая и худенькая. Хозяйки научили её делать мне минет и доигрались. Я теперь без этого долго не могу. А еще они сделали мне операцию. Видишь, какие груди? Это они вживили мне силикон. Большие деньги заплатили. И теперь каждый вечер Мирико сосет меня снизу, а они – ласкают сверху, пока я не кончу Мирико в рот. А потом я должна их всех трахать. А японку – в её маленькую попочку. А она при этом плачет. Ей больно, а мне её жалко. Но, если мы этого не сделаем, нас свяжут вместе "валетом" на всю ноч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едная, - вздохнула я, - А мне показалось, что твои хозяйки добры к теб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они добрые, - возразила нубийка, - Только о себе не забываю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ы посидели немного молча, и вдруг Анда сказ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ы можешь снять с меня эту резин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показала ей скованные наручниками руки. Девушка улыбнулась и тихо произнес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жалуйста, попробу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повернулась к ней спин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вои Хозяйки не рассердятся? – спроси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 заверила меня нубийка, - Я им скажу, и они снова наденут её. Они всё понимают. А мы тут немножко поласкаемс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обхватила пальцами её уже восставший ствол и аккуратно стянула презерватив. Член, почувствовав свободу, запрыгал в моей руке, а его обладательница тихо застон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ласкай его, - жалобно захныкала Анда, - А потом я тебя приласкаю. Ты ведь тоже этого хоч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слезла с кушетки и опустилась на колени. Член нубийки стоял, как каменная скала. Я осторожно обхватила его губами и начала облизывать языком</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Анда начала постанывать и двигаться в такт моим движениям. Я не заметила, как сама распалилась. Внизу живота я почувствовала приятную теплоту. Сама не знаю, как это у меня получилось. Я повернулась к партнерше спиной и чуть нагнулась. Короткая юбка задралась вверх, открыв обе мои дырочки. Выбирай любую. Анда выбрала моё лоно и уверенным движением ввела в него свой фалл</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Работала она профессионально и нежно. Я вздрагивала при каждом погружении в меня этого огромного инструмента, в то же время доверяя своей новой подруге, что она не переусердствует. А нубийка знала своё дело. Но извергаться в меня не стала, а кончила в ведро, стоявшее в угл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пасибо тебе, Жасмин, - сладко улыбаясь, прошептала она, усаживаясь рядом, - А тебе понравило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 честно ответила я, - И тебе спасиб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 это время щелкнул замок и дверь открылась. На пороге стояла Джоанна и Госпожи-двойняшки. Они были немного пьяны, но в хорошем расположении дух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что, наболтались? – спросила одна из двойняшек, - Пора дом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и, - ответила Анда, поднимаясь с лежака, - Тольк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стоит, - махнула рукой её Хозяйка, - Сейчас я тебе надену трусики и майку, и мы поеде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ни ушли, а Баронесса сняла с меня наручники и отправила убирать в доме. Спать я легла поздно, при этом Хозяйка меня не связывала, а только посадила на цеп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Баронесса разбудила меня рано утром. После умывания и заковывания (это она соблюдала с аккуратностью педанта) она отправила меня на второй этаж убирать спальню. Сама Джоанна ушла куда-то, заперев все двери, и я была предоставлена сама себе. Это было самое счастливое время. Никто надо мной не стоял с плеткой, не подгонял и не ор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Часа через два Баронесса появилась. Рожа её была перекошена, руки тряслись, голос дрожал. Но, надо отдать ей должное, Госпожа умела собой владеть. Она быстро взяла себя в руки, мельком оглядела спальню и приказала мне следовать за не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ы спустились вниз и оказались в камере пыток. Я сразу заметила, что Баронесса уже здесь побывала и подготовила её для какого-то действ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лностью раздеться, - приказала она, снимая с меня всё железо, включая ошейни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сле того, как я скинула свою одеженку, Джоанна протянула уже знакомый мне ремень с затычками для моих дырочек. Я надела его, не понимая её намерений. Хозяйка проверила надежность замков и подвела к столбу</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Заведя мне руки за него, она притянула их ремнями с такой силой, что я не могла пошевелить даже пальцами. Следом она зафиксировала мои ноги в нескольких местах, потом пропустила широкий ремень под грудью и стянула тоже очень плотн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Рот, - деловито сказала Хозяйка, сняв с крюка большой шар</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После того, как рот был закупорен, она привязала к столбу мою шею. Я могла лишь неподвижно стоять и таращиться на Джоанну. А она уже прикрепляла к затычкам какие-то провода. Потом защемила мои соски «крокодилами», от которых тоже отходили провод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егодня, - торжественно объявила она, - День воспитания! Ты вчера хорошо отдохнула. Мне сказали, что Анда до сих пор в облаках витает. И ты, кажется, тоже. Ничего, я тебя сейчас спущу на землю</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асхохотавшись, как уличная девка, Госпожа подошла к небольшому железному ящику, висевшему на стене рядом с дверью, и нажала какую-то кнопку. Затычки пришли в движение, оказавшись вибраторами. И вдруг меня пронзил разряд тока. Пока он был слабым, но прошил меня от макушки до пяток. Соски, к которым были прицеплены проводки, тупо заныли. В моих бедных дырочках ощутился неприятный зуд</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жоанна нажала еще какую-то кнопку, и вибрация усилилась, а вместе с ней усилились и разряды тока. Я застонала, а эта садистка лишь улыбнулась и вышла из комнаты, прикрыв за собой двер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Через несколько минут выбраторы уже работали на полную мощность, а ток пробивал меня с такой силой, что терпеть эту муку стало невозможно. Я закричала во весь голос, но получилось только слабое мычание. Я почувствовала, как изо рта начинает сочиться слюна, смешанная с густой противной пеной. Скосив глаза вниз, я увидела у своих ног большую лужу, которая продолжала расти от выделяемой слюны. В добавок я еще и описалас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тоя у столба, я боялась упасть, но очень скоро поняла, что это мне всё равно не удастся. Ремень, стягивавший мои ноги выше колен, не давал им согнуться, а шейная привязь не позволяла осесть</w:t>
      </w:r>
      <w:r>
        <w:rPr>
          <w:sz w:val="28"/>
          <w:szCs w:val="28"/>
          <w:rtl w:val="true"/>
          <w:lang w:val="ru-RU"/>
        </w:rPr>
        <w:t>.</w:t>
      </w:r>
    </w:p>
    <w:p>
      <w:pPr>
        <w:pStyle w:val="Normal"/>
        <w:jc w:val="right"/>
        <w:rPr>
          <w:sz w:val="28"/>
          <w:szCs w:val="28"/>
          <w:lang w:val="ru-RU"/>
        </w:rPr>
      </w:pPr>
      <w:r>
        <w:rPr>
          <w:sz w:val="28"/>
          <w:szCs w:val="28"/>
          <w:lang w:val="ru-RU"/>
        </w:rPr>
        <w:t>Я изо всех сил задергалась в своих путах, скорее, чтобы создать иллюзию высвобождения. Но ремни, державшие меня, лищь скрипели, но не ослабевали. Сил терпеть эти мучения оставалось всё меньше, и я, в конце концов, потеряла сознани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всегда говорила, что ты слабая, - услышала я голос Баронессы, когда открыла глаз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попрежнему стояла, привязанная к столбу с заткнутым ртом и подсоединенными проводами. Тело нестерпимо ломило. Голова гружилась, вызывая тошноту. А эта сволочь даже и не думала освободить мне рот, чтобы я не захлебну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Как себя чувствует черномазая рабыня? – издевательским тоном спросила Джоанна, - С этой черной обезьяной тебе было приятнее? Как она на вку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м-м! – в отчаянии заорала 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ихо! – гаркнула  Хозяйка и стегнула меня стеком по грудя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взвыла от страшной боли, мгновенно разлетевшейся по всему телу. Теперь я всё поняла. Эта Баронесса оказалась еще и ревнивой дурой и теперь мстит мне за Анд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жоанна ходила вокруг столба, поигрывая стеком, иногда гладя меня по ягодицам его резиновым лепестком, но больше не стегала. Наконец, она сказала уже спокойным голосом</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а сегодня, я думаю, достаточно. Вечером я тебя свяжу, как в прошлый раз, уж извини, красавица. Будешь знать, как заводить себе любовниц. Ты должна любить только меня, свою Госпожу. Поня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гу, - я кивнула голов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жоанна отключила от меня провода, но развязывать не стала. Сказала, что я так буду стоять до вечера. И ушла, шарахнув дверью с такой силой, что у меня даже заложило уш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Лить слезы не было смысла и сил, и я впервые задумалась о побеге. Сама техника исчезновения меня мало интересовала. Как-нибудь всё получится. Волновало другое. Появись я в таком виде на улице, любой патруль сцапает меня и, прочтя надпись на ошейнике, доставит обратно к Баронессе. А там... Даже страшно подумать, что она со мной сделает. У меня даже судорога случилась от такой мысли. И я, всё же, разревелас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ечером Джоанна домогаться меня не стала, даже ужин сама себе приготовила, а меня оттащила в коморку и, как обещала, связала "кабанчиком" и оставила до утра. К своему удивлению, я вырубилась моментально, не обращая внимания на боль и неудобства. Видимо, начала действовать привычка сознания отключаться от бо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ледующие дни ни чем не отличались. Я мыла, стирала, готовила, ласкала Госпожу, даже мыла её. Пару раз Джоанна устраивала мне "Воспитательный день", после которого я опять проводила ночь в связанном состояни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днажды Хозяйка исчезла утром и вернулась только к вечеру, волоча на поводке девуш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 многозначительно сказала Баронесса, - Моя новая рабыня. Её зовут Лил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евушка была красивой и стройной, только очень грязной. Вместо одежды она была замотана в какую-то дырявую и вонючую тряпку. Босые ноги были усыпаны ссадинами и заляпаны засохшей грязью. Руки были связаны сзади толстой грубой веревкой</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Отмыть, накормить и одеть, - коротко приказала Хозяйка, развызывая Лили ру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ответила я и кивнула девушке головой, предлагая следовать за мн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Уложив Лили в ванну отмокать, я хотела уйти, но вдруг услышала тихий шепо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дожди. Не спеши. Мне нужно тебе что-то сказ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обернулась и хотела ответить, но новая рабыня приложила палец к губам и поманила меня к себе пальцем. Не понимая, в чем тут дело, я приблизи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давно здесь? – почти шепотом спросила Ли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знаю, - я пожала плечами, - Сбилась со сче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 свободу хочешь уйти? – продолжала распрашивать девуш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онечно, - улыбнулась я, - Но ка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оверься мне, и всё будет хорошо, - Лили улыбнулась, - Ладно, вечером поболтаем</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е получится, - горестно ответила я, - Хозяйка мне на ночь рот затыкает и крепко связывает. И к стене приковывает. И я не знаю, где ты будешь сп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б этом не беспокойся, - Лили подмигнула мне и до подбородка погрузилась в пену, - А ты, что, пыталась сбеж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 ответила я, - Но мысли такие бы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слышались шаги Баронессы, и я принялась оттирать тело девушки. Но Госпожа только на секунду заглянула к нам и сразу ушла, буркнув что-то неразборчиво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о всему было видно, что девушка не та, за которую себя выдавала. Но, мало ли что я, ничтожная рабыня, думала. Моё мнение никому не было интересно. Я помогла Лили одеться в такую же одежду, какую носила сама, с той разницей, что вместо передника Госпожа дала ей белый фартук с кружевами и большим нагрудник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овая рабыня сидела на кухне и за обе щеки уплетала остатки вчерашнего ужина, разогретые мной. Поев, она тяжело отвалилась от стола, блаженно улыбаясь и поглаживая себя по животику. Но, как только вошла Джоанна, Лили мигом слетела со стула и встала на колени, заложив руки за спину и опустив голов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Рабыня Лили благодарит Госпожу за одежду и еду, - кротко сказала она, не поднимая головы</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Учись, Жу-Жу, - улыбнулась Баронесса, - Как надо себя вести воспитанной рабыне. А ты только из-под палки это усваива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проговорила я, стоя на коленях в углу, - Простите ничтожную рабыню, Госпож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адно, - Отмахнулась Хозяйка, - Убери здесь всё, а Лили пойдет со мной</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жоанна увела новую девку, а я осталась убирать мусор. Из головы у меня никак не выходил этот странный разговор в ванной комнате. Грязную голодную рабыню привели в дом, а она уже о побеге мечтает. Хороша штучка! Может, она ограбила своих прежних хозяев и смылась. А когда денежки закончились, сделала всё чтобы попасть к новому хозяину. Аферист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аздался звон цепей. Это Госпожа привела Лили обратно, но уже закованную и в ошейнике. Я посмотрела на девушку. Лицо её было спокойным, даже счастливым. Можно было подумать, что всё это железо ей нравится. Но надо отдать должное этой блондинке – носить такие "украшения" она умела и двигалась в них легко и грациозно</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Баронесса оставила Лили на моё попечение, а сама быстро собралась и куда-то убежала. Девушка тут же ушла в прихожую и стала обследовать косяк, где находился пульт управления электронным замком входной двери. Я недоуменно посмотрела на нее, но Лили даже глазом не моргнула. Осмотрев всё вокруг, она, как ни в чем не бывало, вернулась на кухню и принялась за порученную ей работу – начала чистить и нарезать овощ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ты там искала? – спроси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мок, - спокойно ответила Лили, - Хотела узнать, как он открывает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боишься, что я могу всё рассказать Госпоже, - я недоверчиво посмотрела на неё</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пробуй, - пожала она плечами, - Поглядим, что из этого получится. Эта твоя Госпожа тебя же и отлупит. Я для неё – воспитанная и великолепно обученная рабыня. К тому же, я – бел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и сволочь же ты! – обиделась 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Ладно, не дуйся, - Лили обняла меня за плечи, - Скоро сама всё узнаешь. Только не торопись. Кстати, грабить и убивать я никого не собираюсь. И никогда этим не занималась. Поня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по инерции ответила я, и мы обе рассмеяли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как ты догадалась, о чем я думала? – вдруг спохватилась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 соих мыслях, - спокойно сказала Лили, - Ты далеко неоригиналь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ы снова рассмеялись и уже вдвоем принялись за работу</w:t>
      </w:r>
      <w:r>
        <w:rPr>
          <w:sz w:val="28"/>
          <w:szCs w:val="28"/>
          <w:rtl w:val="true"/>
          <w:lang w:val="ru-RU"/>
        </w:rPr>
        <w:t>.</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ни потекли, как прежде, однообразно. Только теперь я была не одна. Работы и забот хватало. Мы целыми днями крутились, стараясь ублажить становившуюся всё капризнее нашу Хозяйку. Только хвалила и поощряла она одну Лили, а мне, как и прежде, доставались одни оплеухи, но я уже перестала обращать на них вниман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о однажды произошли события, поставившие всё на свои места. Баронесса утром отдала нам распоряжения и ускакала по своим бабьим делам. Вернулась она под вечер черная от злости. Я её такой еще не видела. И надо было случиться, чтобы под её руку первой попалась я. Упав перед Джоанной на колени, я, демонстрируя свою покорность, опустила голову и тут же получила по уху. Вскрикнув от неожиданности, я подняла на неё глаза и заработала второй удар ногой в живот. Пинок был таким сильным, что я, не удержавшись на коленках, отлетела в угол комнаты, больно ударившись о стену головой, и заплакала. Не столько от боли, а от обиды. За чт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жоанна равнодушно прошла мимо меня на кухню. Сквозь звон в ушах я услышала, как эта стерва сюсюкает с Лил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за прелесть ты мне приготовила, милая, - восхищенно говорила Хозяй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пасибо, Госпожа, - умиленно отвечала рабы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ечь шла об ужине. Уж не знаю, что там сварганила её любимица, но Баронесса была довольна. Послышался звон посуды – Хозяйка трапезничала, чтоб она подавилас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абив свою утробу, Джоанна выползла из кухни и посмотрела на меня недобрым глазом. Это не сулило ничего приятног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тать! – рявкнула она, - Раздеться и идти за мной! Живо, дрян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схипывая, я сбросила одежду и поплелась за Госпожой в камеру пыток. Правда, в последнее время, она стала именовать её "Воспитательной комнатой". Приведя меня туда, Хозяйка сняла с крюка уже знакомый мне ремень с затычками, достала из кармана маленький тюбик и, смазав затычки кремом, приказала надеть. Сама даже проверила замки. Потом, заткнув мне рот, она накрепко привязала меня к столбу. Ремни она затянула так сильно, что я с трудом могла дыша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смотрев меня со всех сторон, она ушла и заперла дверь. Вскоре я почувствовала легкое жжение и покалывание в промежности. Потом жжение усилилось и достигло той грани, когда я уже не могла терпе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задергалась на столбе, как рыбка на крючке, но от этого стало только хуже. Жжение и резкая колющая боль становились просто невыносимыми, и я заголосила. Но никто и не собирался мне помочь</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Так прошло довольно много времени. Наконец, дверь открылась, и в комнату, пошатываясь, вошла госпожа. Вид у неё был, как после славной вечеринки: морда красная и потная, тушь на ресницах потекла, глаза мутные, а изо рта разило, как у щлюхи из дешевого каба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кнув пару раз, она подошла ко мне вплотную и дыхнула таким смрадом, что я чуть не потеряла сознани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Чего визжишь, скотинка чернозадая? – язык у неё сильно заплетал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бы ей ответила, но затычка мешала, поэтому, кроме мычания ничего не получило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ычишь, как корова, - брезгливо сказала Джоанна, - Продать тебя, что ли? Не-ет! От меня так легко не отделаешься. Я тебя заезжу до смерт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Баронесса сжала кулак и подняла мой подбородок. Я почувствовала, что шейные позвонки сейчас переломятся. Но в следующий миг глаза Госпожи расширились, и она, резко опрокинувшись назад, рухнула на пол. Передо мной стояла Лили, но без цепей и ошейника и не в униформе служанки, а в джинсах, майке и кроссовках</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евушка, как пантера, бросилась ко мне, сжимая в руках узкий нож. Я подумала, что настал мой последний час, о котором я так молила Всевышнего. Но Лили, улыбаясь, стала быстро перерезать ремни, шепч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терпи, милая! Ещё немножк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теперь будет? – спросила я её, когда освободилась от кляп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Лили ничего мне не ответила, а, выглянув за дверь, крикну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жульетта! Иди сюда! Нужна твоя помощ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ослая девушка крепкого телосложения с великолепными каштановыми волосами и зелеными чуть сощуренными глазами подхватила меня под руки и отвела, скорее, оттащила в ванную комнату, где аккуратно отмыла от крема мои уже опухшие дырочки и смазала их приятно пахнущей мазью, которая погасила бол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 легче? – улыбнувшись мне и показав ровный ряд белоснежных зубов, спросила 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пасибо, Госп.., - хотела сказать я, но ограничилась только тихим, - Д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жульетта замотала меня в махровое полотенце и повела вниз, бережно поддерживая за талию. Спустившись, я увидела посреди залы Джоанну, стоявшую на коленях и наклонившуюся вперед, словно получившую под дых. Руки её были заведены за спину и скованы строгими тяжелыми наручниками. В глазах читался обыкновенный животный страх. От былого величия не осталось и след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 углу в глубоком кресле, закинув ногу на ногу, сидел не молодой уже человек, вертя в руке маленькую курительную трубку. Осведомившись у Джульетты о моём состоянии, он привстал и представил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лковник Вагнер</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Жу-Жу, - ответила я, но, поймав его недоуменный взгляд, поправилась, - Жасми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то лучше, - улыбнулся полковник и сразу же в лоб спросил, - Хочешь работать у нас</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от так я и познакомилась с полковником Вагнером. А потом в госпитале я случайно узнала, что Лили погибла. А её настоящее имя</w:t>
      </w:r>
      <w:r>
        <w:rPr>
          <w:sz w:val="28"/>
          <w:szCs w:val="28"/>
          <w:rtl w:val="true"/>
          <w:lang w:val="ru-RU"/>
        </w:rPr>
        <w:t xml:space="preserve"> </w:t>
      </w:r>
    </w:p>
    <w:p>
      <w:pPr>
        <w:pStyle w:val="Normal"/>
        <w:jc w:val="right"/>
        <w:rPr/>
      </w:pPr>
      <w:r>
        <w:rPr>
          <w:sz w:val="28"/>
          <w:szCs w:val="28"/>
          <w:lang w:val="ru-RU"/>
        </w:rPr>
        <w:t>Лилиана Бертран. Больше ничего про неё не слышала, как и про других персонажей этой истории. Знаю только, что все эти рабовладелицы после ареста Баронессы разбежались по норам. А что стало с Андой и другими рабынями – понятия не имею. Да и не очень-то интересно</w:t>
      </w: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pPr>
      <w:r>
        <w:rPr>
          <w:sz w:val="28"/>
          <w:szCs w:val="28"/>
          <w:rtl w:val="true"/>
          <w:lang w:val="ru-RU"/>
        </w:rPr>
        <w:t xml:space="preserve">     </w:t>
      </w:r>
      <w:r>
        <w:rPr>
          <w:sz w:val="28"/>
          <w:szCs w:val="28"/>
          <w:lang w:val="ru-RU"/>
        </w:rPr>
        <w:t>Жасмин замолчала, уставившись в потолок. Было видно,  что воспоминания не доставили ей радости. Глаза увлажнились, и девушке пришлось приложить немалые усилия, чтобы не расплака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сти меня, - Бланка обняла подругу, - Я не должна была приставать к тебе с распрос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ичего, - мулатка тяжело вздохнула, - Мне генерал посоветовал рассказать тебе обо всем</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теперь я должна рассказать свою историю? - спросила Бла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 Жасмин покачала головой, - Я её знаю. Читала в твоём личном деле. Давай спать. Завтра начинается работа, надо выспатьс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милая, - блондинка нежно поцеловала напарницу в ще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и сплелись в крепких объятьях и вскоре заснули. Впереди у них было нелегкое задание</w:t>
      </w:r>
      <w:r>
        <w:rPr>
          <w:sz w:val="28"/>
          <w:szCs w:val="28"/>
          <w:rtl w:val="true"/>
          <w:lang w:val="ru-RU"/>
        </w:rPr>
        <w:t>.</w:t>
      </w:r>
    </w:p>
    <w:p>
      <w:pPr>
        <w:pStyle w:val="Normal"/>
        <w:jc w:val="center"/>
        <w:rPr>
          <w:sz w:val="28"/>
          <w:szCs w:val="28"/>
          <w:lang w:val="ru-RU"/>
        </w:rPr>
      </w:pP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нь уже давно наступил. Тонкий солнечный луч, как задиристый мальчишка, обнаружив в тяжелых шторах лазейку, теперь нагло щекотал нос и щеки. Девушка, отмахнувшись от него, как от назойливой мухи, своей смуглой ладошкой, накрылась с головой</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Жасми-ин! – откуда-то издалека услышала она своё имя, - Шоколадка моя, пора встав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встану, - донеслось из-под одеяла, - Никогда не встан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однимайся, сладкая моя, - голос был пропитан нежностью и любовь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деяло тихонько поползло с головы, и Жасмин пришлось схватить его за уголок</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у-у-у! – закапризничала девушк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Мягкие пальцы пробежали по щеке, коснулись кончика носа, убрали упрямые колечки волос со лба, пробежались по губам. Нежный запах розы проник в нос. Девушка приоткрыла ротик, пытаясь губами схватить палец, но он исчез</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ая ты красивая, Жасмин, - сказала Бланка, - Вылитая богиня Калипсо</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очему именно Калипсо? – мулатка открыла глаза и сладко потянулась, закинув руки за голов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знаю, - усмехнулась подруга, - Я знаю только одну темнокожую богиню. В каком-то фильме виде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бе уж грех жаловаться, Голубка, - Жасмин уже окончательно проснулась и теперь сидела на кровати, не стесняясь подруги, с обнаженными великолепными полушариями тугих грудей, украшенных кнопочками темных сосков</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е сумев перебороть в себе соблазн, Бланка наклонилась и обхватила губами это чудо природы, наслаждаясь упругостью плоти с нежным привкусом лесных ягод. Теребя сосок губами, она лизнула эту горошину языком. Жасмин, обхватив голову девушки руками, крепко прижала к себе и сладко застонала, прикрыв от удовольствия свои огромные черные глаз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ороткий почти прозрачный халатик соскользнул с хрупких плеч Бланки, обнажив её стройное гладкое тело. Золотистые длинные волосы рассыпались по ровной крепкой спине, накрыв её, как пелерина</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Пальцы темнокожей девушки осторожно погладили напрягшиеся груди, потом переместились ниже на плоский животик с милой впадинкой пупка, проследовали по округлым ягодицам и погрузились в изумительную впадинку между ними, кончиками ощутив увлажнившийся вход в теплую мягкую пещер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ижние губки блондинки приоткрылись, не создав препятствия, и пальцы, уже смоченные соком, легко и очень осторожно  проскользнули в глубину л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ох, Жасмин! – простонала Бланка, приподнявшись, чтобы облегчить подруге проникновение в свои недр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на, нехотя,  оторвалась от смуглой груди любовницы тут же их губы соединились в страстном поцелуе, а языки переплелись в бешеном танце любв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Обе девушки повалились на кровать, и Жасмин улеглась сверху, заняв свою любимую позицию шестьдесят девять, при этом, раскинула в стороны длинные ноги, открыв проход к своему сокровищу. Не вынимая пальцев из щелки партнерши, она принялась неистово лизать напрягшийся клитор. Почувствовав, что Бланка, обхватив губами её бугорок, сосет его, дразня язычком, мулатка обхватила клитор любовницы пухленькими губками и втянула в себя, причмокивая от удовольстви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Это была самая сладострастная пытка, которую девушки не хотели прекращать. Они стонали и извивались от подступающего пика удовольствия. И вот он – тот самый момент, ради которого любая нормальная женщина готова отдать всё, лишь бы он длился как можно дольше. Оргазм сотряс их юные тела с такой силой, что партнерши закричали в один голо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окрые от пота и слез счастья, они отвалились друг от дужки и еще минут десять лежали с закрытыми глазами, тяжело дыша и раздувая ноздри их носиков</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не хочется вставать! – простонала Жасми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до, моя милая, - Бланка резво спрыгнула с кровати, - Я – в душ. Ты ид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 тобой, - мулатка сползла на пол, - Хоть к черту в пекл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мывшись, девушки сели завтракать, хотя, эту трапезу смело можно было назвать обедом. Это был самый чудесный завтрак за всю их недолгую жизнь. Хоть ели они самую обыкновенную пищу, главное ведь было не в ней. Они сидели и нежно смотрели друг на друга. Их глаза светились, их руки упрямо тянулись навстречу друг друг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икогда не думала, - улыбаясь, сказала Бланка, - Что так смогу полюбить девушку. Ты начинаешь вытеснять из моего сердца Джим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 твоем сердце места хватит на всех, - рассмеявшись, ответила Жасмин, - Я тоже не могу поверить в то, что другие мои подруги отошли на второй, нет, на третий план</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парни? – кокетливо склонив голову на бок, спросила Бланк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арни? – задумчиво переспросила мулатка, - Видишь ли, я уже давно с ними дела не имею. Разочаровалась я в них</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случилось? – насторожилась блондинка, - Стали чаще попадаться импотент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с сексом было всё нормально, - Жасмин отпила из чашки, - Просто вели они себя, как банальные потребители. Вроде, всё было в порядке, но после постели они исчезали по своим делам, а я снова и снова оставалась в одиночестве. А с тобой я чувствую себ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вай отложим этот разговор на потом, - предложила Бланка, - А сейчас поговорим о деле. Первое – как тебя зову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Жу-Жу, - выпалила Жасми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 понравилась рабская кличка? – вполне серьезно спросила напарниц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сто я к ней привыкла, - ответила мулатка, - А теб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эл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 Жасмин чуть не поперхнулась, - Откуда эт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з книжки. Был такой русский писатель Лермонтов. Он писал стихи и прозу. Один рассказ был про девушку, которую звали Бэллой. Её украли, а потом уби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рошее имечко, - съязвила Жасмин, - Не страш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а! – рассмеялась Бланка, её же в книжке убили. Открой с начала, и она снова будет жива. Как птица Феник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его? – Жасмин глупо захлопала глазами, - Какой еще Фелик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Феникс, - поправила её Бланка, - Мифическая птица, которая каждый раз восстает из пеп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а! Логично, - согласилась мулатка, - Ладно, принято. А что второ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ок хватит и первого, - буркнула Бланка, - Я не знаю, как это объяснить, но мне почему-то тревожно на душе. Пустяки, пройдет. Пойдем одева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кинув халатики, девушки направились к гардеробу. Жасмин развязала узелок, который принесла с собой из дома, и вытащила оттуда старые изрядно потертые шорты, сделанные из поношенных джинсаков. Натянув их на голое тело, она стала крутиться перед зеркал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ую помойку ты обчистила? –рассмеялась подруга, - Другого ничего не было</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ечернее платье недавно сдала в чистку, - невозмутимо ответила Жасмин, натягивая на себя линялый топик, надорванный в нескольких места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а ноги она надела старые разношеные теннисные тапочки. Пройдясь по комнате, Жасмин снова остановилась против зеркала. Бланка еле сдерживала смех, глядя на неё</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о через несколько минут сама она выглядела не лучшим образом. Теперь настала очередь Жасмин смеяться, держась за живот. Бланка была одета в короткую джинсовую юбку, короткую маечку, еле прикрывавшую грудь, и туфли без каблуков со сбитыми задник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ы сейчас с тобой похожи на двух дешевых портовых шлюх, - заключила Жасмин</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обижай благородных служительниц блуда, - насмешливо сказала Бланка, - Они стараются, как могут</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Обидишь их! Как же! – хмыкнула Жасми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адно, пора, - Бланка уже возилась с замком входной двер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ключи ты в карман положишь? – хихикнула мулатка, - И визитку с документами не забудь. А то не признаю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ватит, - Бланка нажала кнопку на замк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Издав громкий щелчок, язычек резко выскочил из бло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огда я захлопну дверь, - поучительно сказала блондинка, - Открыть её можно будет только с помощью динамита. Всё! Запускаем карусел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гнали, - подхватила Жасми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и спустились на лифте до нулевого этажа, но пошли не к парадному выходу, а направились в коллектор. Пройдя по тускло освещенному низкому коридору, они уткнулись в маленькую железную дверь, ведшую наверх в задний дворик. Бланка осторожно заглянула за угол. У въезда на стоянку, как всегда стояла патрульная машина. Бланка тяжело вздохнула и быстро перемахнула через низкий штакетник. Жасмин последовала её примеру, правда, для этого мулатке понадобилось лишь повыше задрать ног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глядевшись по сторонам, они пошли по узкой кривой плохо освещенной улочке, с обеих сторон застроенной старыми пятиэтажными домами с почерневшими от времени и сырости фасадами и узкими подъездными дверьми, нередко висевшими на одной петл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Бар "Ночной олень" находился в трех кварталах и славился пьяными драками и пристанищем дешевых шлюх, бандитов всех мастей и бродяг. Словом, всех, кому дома не сидится и деваться некуд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Бланка вдруг остановилась и схватила подругу за рук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Чего ты? – испугалась Жасмин, - Опоздать можем</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е терпится, чтобы посадили на цепь? – буркнула блондинка, - Успеем. Слушай, помнишь, Джим говорил, что по легенде мы сбежали от М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мню, - кивнула мулат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что этого Мо убрали, помни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мню</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ак вот, - девушка понизила голос до шепота, - Мо жив и здоров. Ничего с ним не сделалось. Вовремя свалил. Так что, когда будем плести свои истории, о нем даже не заикайся. Вспомни лучше свою Баронессу Джоанну. Надежнее будет. А там посмотрим. Всё остальное можно даже не придумывать. Говори, как ес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бедила, - кивнула Жасмин, - А что так таинствен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то вся эта игра мне не очень нравится, - грустно сказала Бланка, - Ладно, пошли. Только не лет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Уже совсем стемнело. Плохо освещенная улица выглядела мрачно и уныло. Подойдя к перекрестку, подруги осмотрелись. Машин не было видно. Но, как только они начали двигаться по еле различимой "зебре", им на перерез выскочил огромный черный фургон. Завизжав тормозами, он остановился, и из окна высунулся молодой парен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мотри, куда едешь! – крикнула Жасмин, покрутив у виска пальце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звините, - виновато улыбаясь, сказал водитель, - Я не хотел вас напугат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ичего не ответив, девушки пошли дальше. Но вдруг чьи-то сильные руки сжали плечи железной хваткой. Лицо закрыла большая плотная тряпка, и в нос ударил резкий сладковатый запах. Бланка попыталась сопротивляться, но силы быстро оставляли её, уступая место густому туман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вертелась карусель, - только и успела подумать она и провалилась в забытьё</w:t>
      </w:r>
      <w:r>
        <w:rPr>
          <w:sz w:val="28"/>
          <w:szCs w:val="28"/>
          <w:rtl w:val="true"/>
          <w:lang w:val="ru-RU"/>
        </w:rPr>
        <w:t>.</w:t>
      </w:r>
    </w:p>
    <w:p>
      <w:pPr>
        <w:pStyle w:val="Normal"/>
        <w:jc w:val="center"/>
        <w:rPr>
          <w:sz w:val="28"/>
          <w:szCs w:val="28"/>
          <w:lang w:val="ru-RU"/>
        </w:rPr>
      </w:pP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 помещении было сыро и холодно. Сознание постепенно возвращалось. Голова еще кружилась, перед глазами стояла непроглядная чернота. Только спустя несколько минут Бланка поняла, что на голову надет плотный кожаный мешок. Рот был закупорен резиновым шаровидным кляпом, от которого нестерпимо болели раскрытые до предела челюсти. Руки и ноги были туго стянуты ремнями. Никакой одежды на теле не был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чухались, красавицы? – Бланка услышала насмешливый женский голос сверх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Жасмин тоже здесь, - догадалась по разговору Бланка, - Только теперь она – Жу-Жу, а я – Бэлла</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Послышались тяжелые шаги. Чьи-то сильные руки схватили девушку за плечи, рывком подняли с пола и поставили на колени. Бэлла, не удержав равновесие, повалилась на бок, но те же руки снова подняли её и грубо раздвинули бедра. Что-то свистнуло и сильно обожгло спину и плеч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той смирно, шлюха! – проревел теперь уже мужской хриплый голос</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м-м! – вдруг раздался голос Жу-Ж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 следующую секунду плеть рассекла воздух и резким щелчком опустилась на тело. Мулатка взвизгнула и притих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нимите с них мешки и освободите рты, - сказала женщина, - Посмотрим, что за птички к нам прилете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Бэллу схватили за шею и начали развязывать душивший её шнурок. Мешок слетел с головы в одно мгновение, вырвав прядь волос. Девушка потянула носом воздух. Пахло море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чит, сейчас мы находимся на корабле. Стало быть, это не случайные похитител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Бэлла скосила глаза в бок. Рядом с ней в паре шагов на коленях стояла Жу-Жу. С неё тоже стащили мешок и освободили рот, и мулатка сейчас энергично разминала челюст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вайте знакомиться, - прямо перед ними стояла стройная рыжеволосая женщина средних лет, - Меня зовут Донателла. Но для вас я, конечно, Госпожа Донателла. И сразу хочу предупредить – не вздумайте врать. Вам и так жить осталось недолго. Так хоть не доставляйте себе неприятностей</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Женщина взяза в руку длинный стек и хлопнула его лепестком по щеке блондин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твоё имя, красавица? – спросила она и чуть нагнулась к невольниц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элла, Госпожа, - пропищала девуш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как? – рыжеволосая красавица нахмурила брови, - Значит, не хочешь говорить правду? Отвеча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стите, Госпожа, - Бэлла посмотрела на женщину затравленным взглядом, от чего та даже смягчила тон</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Если не будешь лгать, тебя никто не обидит, - сказала она ласково, - За правду еще никого здесь не наказывал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стите еще раз, - было видно, что пленница немного успокоилась, - Мне это имя в приюте дали. Я тогда еще грудной была. Меня мама броси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 каком еще приюте? – удивилась Госпожа, - Ты же Бланка Палом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элла Вареску, - чуть не плача, проговорила девушка, - Меня так воспитательница назвала, а фамилию дала свою. Человек не может без фамили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Ладно, - женщина опять нахмурилась, но уже по другому поводу, - А эту смугленькую зна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конечно знаю, - обрадовалась Бэлла, - Мы – подруж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как её зовут? – "Рыжая" ткнула мулатку стеком в груд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Жу-Жу, - девушка покосилась на подруг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собачку, - с нескрываемым отвращением сказала женщи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верь камеры со страшным скрипом открылась, впустив порцию холодного воздуха и запаха прелых водорослей, и на пороге появились еще две женщин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вет включите, - приказала высокая блонди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Здоровенный парень в камуфляжных штанах и черной майке вышел в коридор, и через пару секунд под потолком зажглась сильная галогеновая лампа. Теперь Бэлла смогла рассмотреть всех получше, когда дамы чинно уселись в плетеные кресла, которые внесли вслед за ними двое парней. Девушке на секунду показалось, что она попала на выставку высокой моды, а не в логово бандитов</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ыжеволосая женщина, судя по тону, с которым говорила, была здесь самой главной, а по чертам лица – скандинавкой. Одежда на ней была подобрана со вкусом и смыслом: легкое белое платье до пят с глубоким вырезом подчеркивало стройность фигуры, а повязанный на талии поясок подчеркивал крепкую высокую грудь изумительной формы. Рыжая копна волос свободно спадала на плечи и разбегалась в стороны крупными колечками. На ноги были надеты изящные узкие туфельки с острыми носиками и серебрянной пряжкой. Высокий каблук подчеркивал стройность ног, затянутых в тонкие капроновые чул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Украшения на женщине были тоже изысканные и несомненно дорогие: золотой браслет, усыпанный бриллиантами, обхватывал правое запястье, массивное изумрудное колье, украшая тонкую шею, спускалось на выпирающие полушария грудей и покачивалось в так с дыханием. На длинных тонких пальцах сверкали перстни прекрасной ручной работы</w:t>
      </w:r>
      <w:r>
        <w:rPr>
          <w:sz w:val="28"/>
          <w:szCs w:val="28"/>
          <w:rtl w:val="true"/>
          <w:lang w:val="ru-RU"/>
        </w:rPr>
        <w:t>.</w:t>
      </w:r>
    </w:p>
    <w:p>
      <w:pPr>
        <w:pStyle w:val="Normal"/>
        <w:jc w:val="right"/>
        <w:rPr>
          <w:sz w:val="28"/>
          <w:szCs w:val="28"/>
        </w:rPr>
      </w:pPr>
      <w:r>
        <w:rPr>
          <w:sz w:val="28"/>
          <w:szCs w:val="28"/>
          <w:rtl w:val="true"/>
          <w:lang w:val="ru-RU"/>
        </w:rPr>
        <w:t xml:space="preserve">     </w:t>
      </w:r>
      <w:r>
        <w:rPr>
          <w:sz w:val="28"/>
          <w:szCs w:val="28"/>
          <w:lang w:val="ru-RU"/>
        </w:rPr>
        <w:t>Вторая женщина была высокой немного худощавой блондинкой. Бэлла отметила прямой гречаский профиль, каким издреле отличались представительницы элинов. Гречанка была одета в голубое длинное платье, традиционного для этого народа покроя, подхваченное на поясе тонким золотым ремешком. Золотистые волосы её были собраны в замысловатую прическу, оставлявшую открытой длинную тонкую шею, на которой сверкало не менее пяти тонких золотых цепочек различной длины и свмого невероятного плетения. Но больше никаких украшений на ней не было кроме одного большого золотого перстня, надетого на мизинец левой руки. Обувью служили открытые сандалии, тонкие шнурки которых поднимались вверх по ноге до самых колен. Как и рыжая Донателла, блондинка держала в руках длинный сте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Третья Госпожа была полной противоположностью первым двум. Небольшого роста, черные волосы были аккуратно подстрижены, одежда строгая и скромная. И вела она себя тихо и спокойно. На миловидном личике читался отпечатьк личного горя, а в больших карих глазах – сострадание к девушкам. Бэлла отметила, что у этой маленькой брюнетки нет в руках хлысти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Блондинка несколько минут рассматривала пленниц, словно товар на прилавке, потом подошла к Жу-Жу и бесцеремонно запустила свою пятерню ей в рот</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Здоровая сучка, - не то с усмешкой, не то с сожалением отметила 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орогая Олимпия, - тихо сказала брюнетка, - Оставь негритянку в покое. Разьве не видишь, что девушки напуганы. Их и покормить не мешало б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пошла ты! – огрызнулась та, отходя от Жу-Жу, - Не сдохнет! Эти цветные – живучие, как крыс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чит, третья – Николь, - догадалась Бэлла, - Теперь все в сбор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Тем временем рыжая Донателла подробно передала подельницам весь разговор. Олимпия внимательно выслушала, потом резко повернулась к Бэлле и с размаху влепила ей сильную пощечину. Девушка вскрикнула, а из уголка рта показалась тонкая струйка алой кров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чем? – вскричала Николь, - Что ты свою злость на всех вымещаешь! Не бей и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еще расцелуйся с ними! – рыкнула блондинка, но отошла в сторон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будем делать? – между женщинами встала Донателла, - Девки красивые. За них хорошо заплатят. Но, если это именно те, кого мы ждем, то тогда придется их казни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знить! – завопила Олимпия, - Я сама этим займу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лько после того, когда будем уверены, что девчонки – шпионки Вагнера! – крикнула предводительница, поддерживаемая энергичными кивками Николь, - Иначе Босс нам головы снесет. У него тоже на них виды ес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 нашего Джима всегда есть виды, - расхохоталась кровожадная Олимпия, - Только странно это. Сливает нам информацию, но не дает даже намека на то, как эти мерзавки выглядят. Только сказал, что одна – черномазая, а другая – белобрысая. И рост разный. А мы теперь должны сидеть и думать, кто он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Бэллу пробил холодный пот. Судя по словам этих женщин, речь шла о Джиме Корфе. Её Джиме! Нет, в это девушка не могла и не хотела верит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а-а, - тем временем усмехнулась брюнетка, - Думать для тебя – тяжкий труд</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ткнись, сука французская! – завопила блондинка и уже собиралась броситься на Николь, но Донателла вовремя преградила ей дорог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стынь! – резко сказала он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Гречанка грубо выругалась и вышла из камеры, хлопнув дверью. Невольницы вздохнули с облегчением. Николь медленно подошла к Бэлле и своим носовым платком заботливо вытерла кровь с уголка р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ольно? – мягко спросила 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Госпожа, - тихо ответила девуш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ольно, - настаивала на своём француженка, - Я знаю, как она может бить. И обидно. Я прав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Бэлла всхлипнула и опустила голов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не плачь, милая, - Николь нежно погладила девушку по голов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Повернувшись к Донателле, она тихо сказ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если послать письмо Корфу с просьбой выслать нам фотографии шпионок. Тогда всё встанет на свои мес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то здесь не так, - подумала Бэлла, - Слишком часто и уж очень настойчиво эти дамы впаривают нам имя своего шеф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н же запретил нам пользоваться почтой! – напомнила рыжеволосая командирша, - И спутниковым телефоном тоже. Дней через десять-двеннадцать будем в Орте, тогда и свяжемся с ним. А пока пусть в трюме посидят с остальным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от что, - сказала Донателла, - Отведите их к Шандору. Пусть закует и наденет на них ошейники. А потом – в трю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хранники освободили девушкам ноги и потащили вниз в самое чрево огромного корабля. Пройдя по мрачному и темному коридору, они остановились у маленькой двери и стали барабанить в неё ногами. У Бэллы даже уши заложило от такого грохот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верь долго не открывалась, и парни начали колотить в неё прикладами автоматов. Но вот заскрипели петли, и толстая , похожая на люк, дверь откинулась в сторону. На пороге стоял коренастый пожилой человек с иссеченным морщинами лицом и тупо глядел на пришедших. Маленькие бесцветные глазки его прыгали вверх и вниз, рассматривая всю компани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его уставился? – оскалился рыжий детина, державший за волосы Жу-Жу, - Принимай! Госпожа Донателла приказала железо надеть по полной программ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его орешь! – ответил человек, - Приказала, значит, сделаем. А вы стойте здесь, псы вонючи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мерив пронзительным взглядом новеньких пленниц, он жестоп пригласил тх войти и тут же закрыл дверь. Девушки оказались в странном помещении, похожем на самую настоящую кузню. В углу полыхал огонь в обложенном огнеупорным кирпичом горне. Возле него лежали огромные щипцы с длинными ручками. На стенах были развешаны цепи самой различной толщины. В самой середине громоздилось грубо сколоченное кресло с высокой спинкой и толстыми подлокотниками</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Э-эх, милые, - вздохнул старик, - И угораздило же вас попасться! Ну, ничего. Сейчас я вам украшения подберу, и пойдете к остальным. Вместе - веселе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это больно? – спросила Жу-Жу, трясясь от страх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 улыбнулся кузнец, - Я делаю всё аккуратно</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Он достал из кармана тонкую веревку и накинул её на шею Бэлле.  Девушка выпучила глаза, но старик, улыбнувшись, поясни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бойся! Я мерку снимаю, чтобы ошейник не душил, но и не болтался. Тебе будет удобно, а мне – прият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няв веревку с шеи девушки, он подошел к ящику огромного железного шкафа и стал там ры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 торжественно воскликнул кузнец, вытаскивая из него широкий железный ошейник с загнутыми ушками, - То, что нужно. Сейчас примери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Без всякого напряжения старик развел дуги в стороны и приложил железку к горлу Бэллы. Сомкнув концы вместе, он довольно хрюкнул. Потом старик вставил в душки короткий толстый стержень и сильно сжал его клещами. Стержень расплющился, намертво зажав концы ошейни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Ту же процедуру он проделал и с шеей мулатки. Опять тяжело вздохнув,  словно извиняясь за причиняемые неудобства, кузнец надел на запястия и щиколотки девушек железные браслеты и лишь после этого развязал им рук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К ошейнику и каждому браслету было приварено большое кольцо. Старик снял со стены длинную цепь. Оба её конца он пропустил через ножные кольца, потом продел в ручные и свел их вместе на шейном, заперев на маленький замочек</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Бэлла попробовала развести руки в стороны, но Шандор покачал головой и сковал короткими цепями сначала ноги, а потом и руки. Теперь невольницы могли переступать неширокими шажками, а руки разводить не шире своих плеч</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и всё! – довольно оглядывая девушек, сообщил кузнец, вытирая руки ветошью, - И совсем не боль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дин, - чуть не плача, пискнула Жу-Ж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Э-хе-хе, - простонал старик, - Ведите себя хорошо, слушайтесь своих хозяев. А то снова сюда приведут и посадят вот в это кресло. И будут пытать. А это очень больн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ы будем послушными! – трясясь от страха, воскликнула Бэл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и умницы, - улыбнулся кузнец, но вдруг стал серьезным, - А вы случайно не любите ласкать друг друж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 Бэлла насторожилась, - Мы не занимаемся такими глупостя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мотрите, - Шандор погрозил им пальцем, - Если заметят, то наденут на вас железные трусики и колпачки на ваши прелестные груд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Кузнец еще раз взглянул на девушек и отпер дверь. Охранники подхватили вышедших пленниц и, не обращая внимания на скованные ноги, быстро поволокли девушек к трапу, ведшему в трюм</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ие милашки! – из глубины отсека раздался громкий грубоватый женский голос, - Идите сюда, красот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й, Ирис! – крикнул один из охранников, плечистый красивый парень, - Не обижай новеньких! Дождешься у мен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Из темноты появилась высокая девушка спортивного типа с короткой стрижкой. Она была так же закована, только на ногах и руках не было дополнительных цепей, так что невольница могла свободно ходить и даже бегать. Девушка не была красавой на лицо, и фигура её оставляла желать лучшего: маленькая почти плоская грудь, втянутый живот, маленький почти в ровень со спиной зад. Зачем её сюда притащили, Бэлла понять не могл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Ирис подошла к охраннику и вдруг кротко и покорно положила ему голову на плечо</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соскучилась по тебе, Фрэнк - промурлыкала она, поглаживая его мощную грудь, - Когда ты меня позов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зову, позову, - парень обнял девушку и нежно поцеловал в щеку, - Присмотри за ними, только не обижай. Для м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ля тебя, милый, - нехотя оторвавшись от парня, сказала Ирис, - Я сделаю всё, что угодно</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от и прекрасно, - Фрэнк вышел из отсека и запер двер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рис обошла новеньких, потом вытащила неизвестно откуда маленький хлыстик и, уперев руки в бока, встала перед ни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то такие? – сказала она с напускной строгость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ы кто? – ответила Жу-Жу, закрывая собой подруг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 Ирис, - ответила спортсменка, поигрывая прутиком, - Старшая рабыня. И вы должны меня слушаться и называть Госпожой. Понят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 толпе девушек раздался негромкий смешок. Ирис резко развернулась и огрела своим хлыстом низкорослую девку с длинной кос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чего? – завопила та, - Больно же, дур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тебе дам дуру! – Ирис наградила строптивицу еще парой ударов, - А вы тоже не дерзите, а то получите втрое больше. Так как вас зв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еня зовут Жу-Жу, - спокойно ответила мулатк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реди девушек снова пронесся лёгкий смешок. Старшая рабыня поискала глазами кого-то и крикну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сли еще кто-нибудь заржет, исполосую. Себя вспомните, собаки драны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рис резко повернулась к темнокожей девушке и вдруг занесла над ней руку с прутом. Жу-Жу, не долго раздумывая, перехватила её обеими руками, провернулась вокруг своей оси, и противница мигом оказалась на полу. Быстро присев на одно колено, мулатка уже готовилась нанести ей удар в грудную клет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надо, - прозвучал спокойный голос Бэллы, успевшей предотвратить удар, - Госпожа Ирис уже поняла свою ошибку и быстро её исправи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адно, - Жу-Жу отпустила руку поверженной девицы и отошла в сторону, - Это моя лучшая подруга Бэлла. Если тронешь её</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е тронет, - ответила за Ирис Бэлла, - Она – девушка хорошая и, я думаю, умн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и познакомились, - поднимаясь с пола, сказала Ирис, - Но Госпожой всё равно меня нужно называть. Такие прав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рошо, Госпожа, - кивнула в ответ Жу-Жу, - Мы с Бэллой устали немного, пока к вам добирались. Где-бы нам отдохну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дёмте со мной, - Ирис растолкала невольниц, освобождая проход, - Садитесь здесь. Советую прижаться друг к дружке поплотнее, чтобы не замерзнуть</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Подруги уселись на тонкие подстилки и по совету старшей рабыни прижались боками. Остальные пленницы, поняв, что ничего интересного уже не будет, тоже стали расходиться по своим места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чем ты так с ней? – спросила Бэлла, - Ты же могла свернуть ей ше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аккуратно, - ответила Жу-Жу, - Ничего, она мускулистая. Парой синяков отдела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й, вы, - перед девушками выросла фигуристая блондинка со стальными трусиками и лифчиком, - Это моё мест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еожиданно за её спиной появилась Ирис, схватила задиру за ошейник и отшвырнула в сторон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Горшки вымой, - крикнула она е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усть теперь они моют, - заупрямилась девушка в трусика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егодня ты вымоешь, - старшая рабыня помахала в воздухе прутиком, - Девушки устали. Пусть отдохну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ица, бормоча себе под нос ушла, а Ирис снова уселась на свою цыновку и обхватила плечи рука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жа Ирис, - позвала Бэлла, - Идите к нам, погрейте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ладно, - спортсменка махнула рук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лодно ведь, - продолжала настаивать Бэлла, - Садитесь в середин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рис медленно встала и, подхватив свой коврик, влезла между подругами. Немного согревшись, она задала вопрос, который девушкам показался идиотски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жет, вы голодны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так уж, - пожала плечами Жу-Ж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терпите, скоро ужин принесут, - Ирис вдруг улыбну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кто эта девушка в трусиках, - спросила Бэлла, - Её наказали, потому что она себя ласк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а, - замотала головой спортсменка, - Сама попросила, чтобы мы её не трогали. У неё есть, кому ласкать. Рыжий охранник Фрэд. Он её каждую ночь к себе забирает. Только потом утром сюда вваливается целая толпа мужиков и кого-нибудь обязательно бью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чит, она на всех доносит, - догадалась Жу-Ж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 язык не поймали, - вздохнула Ирис, - Не докажеш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эти что сделали? – Бэлла кивнула на трех пленниц, стоявших у стены на коленях</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Рты у них были заткнуты большими шарами на ремешках, руки скованы за спиной, а ноги были прикованы кполу. От ошейников к стене тянулвсь короткая цепь, не дававшая несчастным присесть на пятк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Эти девки хотели поднять здесь бунт, - начала объяснять Ирис, - И пригласили в компаньонки Миру. Ну, ту, которая в трусах. А утром их приковали к стен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тебе и доказательства! – оживилась Жу-Ж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м еще были девчонки, - старшая рабыня обвела глазами отсек, - Я не знаю, кто именно донес. В тот вечер многих забрали к себе  охранни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верь заскрежетала на петлях, и в помещение зашли трое громил. Один нес корзину с мисками, а двое других тащили огромный бак с каки-то варевом из крупы и муки. Ирис встала со совего места и громко скомандова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стать в очередь! Не толкаться и не выт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одойдя к баку, она начала доставать из корзины плошки и зачерпывать ими похлебку. Потом совала их в дрожавшие от нетерпения и голода руки девушек. Бэлла и Жу-Жу встали в самый конец</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огда подошла их очередь, Ирис протянула им до краев наполненные плошки. Девушки уселись на свои места и стали жадно всасывать похлебку. Где-то завязалась потасовка, но старшая рабыня быстро успокоила драчуний, отстегав их хлыст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й, Мира! – крикнула она, - Сегодня ты будешь мыть посуд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можно нам? – в один голос закричали новеньки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жно, - рассмеялась Ирис, - И я с вами пойду. Можно, Фрэн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онечно, - парень хитро улыбнулся, - А я за вами присмотр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рис вытащила еще три плошки и наполнила их кашей. Сразу же к ней подошли три девушки, взяли плошки и в сопровождении охранника пошли кормить прикованных к стене бунтаро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Когда все, включая наказанных, поели, Ирис сложила в корзину посуду и взвалила её себе на плечо. Девушкам она велела взять бак и следовать за ней. Фрэнк шел последни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скоре все четверо оказались в чистом светлом помещении, оказавшимся камбузом для рабынь. Фрэнк, выглянул в коридор, убедился, что рядом никого нет, достал из шкафа огромное блюдо с мясом и краюху свежего белого хлеб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адитесь и быстро ешьте, - велел он, выходя из помещения, - Я постерегу</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евушки набросились на вареное мясо, как голодные собаки на выброшенные кости. Не прошло и пяти минут, как тарелка была пуст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его это он? – удивиласт Бэл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 его не бойтесь, - Ирис заулыбалась, - Он – парень хороший, добры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незапно она резко встала и громко крикну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мыть посуду чисто, или запор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давясь от смеха, ответили девушки и принялись за работ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рис подмигнула им и проскользнула в приоткрытую дверь. Подругам представилась возможность поговорить без свидетелей. Включив сильнее воду, они начали мыть плошки и перешептыва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няла, куда корабль идет? – спросила Бэл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очень, - покачала головой Жу-Ж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 Азорские острова. Скорее всего, там у них база или крупный невольничий рыно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зможно, - согласилась мулат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еще, - Бэлла понизила голос до еле слышного, - Перед тем совещанием, генерал сообщил мне, что из нашей конторы утекает информация. Это – раз. Второе. Эти три Донихи проговорились. Босса зовут Джим Корф. Ничего не напомина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же тв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знают моё настоящее имя, - продолжала Бэлла, - Откуда? Ведь у меня в паспорте стоит вообще другая фамилия и имя перевернуто</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ы думаешь, что.., - Жу-Жу чуть не захлебнулась от ярости своей  слюн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ё это нуждается в проверке, - Бэлла вдруг сник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ак проверять будешь? – усмехнулась подруга, - Попросишь на минутку с себя снять цепи и порыться в архив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Что-нибудь придумаю. А ты попробуй как-нибудь поговорить с этими революционерками. Может, на нашу сторону в нужный момент встану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няла, - девушка отчаянно терла бак, - А как быть с доносчице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я беру не себя, - решительно ответила напарница, - Есть идея. С этим всё! Но надо торопиться. У нас в запасе недел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есять дней, - поправила Жу-Ж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еделя, - Бэлла зыркнула на подругу, - Лучше иметь резерв во времени, чем потом пороть горяч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верь распахнулась, и в помещение влетела Ирис. Щеки её горели, а глаза сияли от счастья. Следом за ней вошел Фрэн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дела? – спортсменка осмотрела ровные ряды чисто вымытых мисок и сиявший, как новый, ба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ё помыли, Госпожа! – отрапортовала Бэл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ижу, - ухмыльнулся Фрэнк, - Молодцы! А теперь - спа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ни вышли из камбуза и засеменили в свой отсек. Каждая из пленниц думала о своём. Ирис, наверное, представляла, как они с Фрэнком будут развлекаться, когда он заберет её на ночь к себе. Жу-Жу – о том, что хорошо бы свернуть операцию поскорее и уехать туда, где нет рабов и господ. А Бэлла думала о Джиме и не могла поверить, что её любимый и единственный близкий человек оказался сволочью</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 прочем, - думала она, - Время всё расставит по своим местам. Там и поглядим</w:t>
      </w:r>
      <w:r>
        <w:rPr>
          <w:sz w:val="28"/>
          <w:szCs w:val="28"/>
          <w:rtl w:val="true"/>
          <w:lang w:val="ru-RU"/>
        </w:rPr>
        <w:t xml:space="preserve">. </w:t>
      </w:r>
    </w:p>
    <w:p>
      <w:pPr>
        <w:pStyle w:val="Normal"/>
        <w:jc w:val="center"/>
        <w:rPr>
          <w:sz w:val="28"/>
          <w:szCs w:val="28"/>
          <w:lang w:val="ru-RU"/>
        </w:rPr>
      </w:pP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нь выдался ветренным, но теплым. Корабль немного покачивало, от чего некоторых девушек мутило, и они лежали пластом на своих ковриках. Ирис и еще нескольким помощницам, включая Бэллу и Жу-Жу, приходилось бегать от одной несчастной к другой, подставляя им тазики, когда тех тошнил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о вот дверь открылась, и в отсек вошел Фрэнк, держа в руках большую бутылку с мутноватой жидкостью. Передав её старшей рабыне, он сказал, пары глотков будет достаточно, чтобы унять «морскую болезнь». И еще он сообщил, что скоро всех невольниц, конечно, кроме арестанток, выведут на прогулку на нижнюю палубу</w:t>
      </w:r>
      <w:r>
        <w:rPr>
          <w:sz w:val="28"/>
          <w:szCs w:val="28"/>
          <w:rtl w:val="true"/>
          <w:lang w:val="ru-RU"/>
        </w:rPr>
        <w:t xml:space="preserve">. </w:t>
      </w:r>
    </w:p>
    <w:p>
      <w:pPr>
        <w:pStyle w:val="Normal"/>
        <w:jc w:val="right"/>
        <w:rPr>
          <w:sz w:val="28"/>
          <w:szCs w:val="28"/>
          <w:lang w:val="ru-RU"/>
        </w:rPr>
      </w:pPr>
      <w:r>
        <w:rPr>
          <w:sz w:val="28"/>
          <w:szCs w:val="28"/>
          <w:lang w:val="ru-RU"/>
        </w:rPr>
        <w:t>Свежий воздух им пойдет на польз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лышали? – Ирис подмигнула Бэлле, - Погуляе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м и поговорим о деле, - предложила Жу-Жу, - Мы знаем, как выявить стукачку</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нова появился Фрэнк и с ним еще пятеро охранников. Все – здоровенные парни. Они стали криками и пинками выгонять девушек из помещения</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Построив невольниц в две шеренги, они повели всю эту кавалькаду к выходу на корму, где была оборудована прогулочная площадка, огороженная прочной стальной сеткой. Места было много, и девушки разбрелись по ней, предпочитая не подходить близко к борту, а держаться у стенки выступавшего полукругом салона. Там расположилась охрана, сочтя благоразумным не выходить на палубу и не толкаться среди начинавших попахивать нечистотами и потом пленниц</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Бэлла устроилась у борта на мотке с каннатами, а Ирис и Жу-Жу встали рядом так, чтобы вовремя заметить, если кто-нибудь захочет к ним подойти поближ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сейчас начну говорить, а вы слушайте и наблюдайте, - шепотом сказала она, - Если кто приблизится, дайте знак и запомните, о чем я говорила, и кто в это время был ряд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а начала что-то рассказывать, а её подруги сосредоточенно слушали и глазели по сторонам. Но никого рядом не оказалось, кроме одной Миры, как нарочно, усевшейся неподалеку на деревянный ящик</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Бэлла сама уже давно заметила, с каким интересом Мира слушает её. Поэтому, девушка начала говорить громче, создавая впечатление, что увлеклась.  Мира продолжала сидеть, не поворачивая к ним головы, но видно было, что она внимательно слушает и запоминает каждое произнесенное слово</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Когда рассказчица умолкла,девушка медленно поднялась и направилась к салону, где охранники развлекались игрой в карты. Прильнув к стеклу, Мира тихо постучала по нему пальцем. К ней подошел рыжий высокий парень и увел с площад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то это? – спросила Бэл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Фрэд, - пояснила Ирис, - Это к нему каждую ночь отводят Мир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смотрим, чем всё закончится, - засмеялась Жу-Жу, - Правда, за такие шутки можно и к стенке угодить или, как минимум, получить хлыст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лыст я беру на себя, - резко сказала Ирис, - Мне не привыкать. Хуже, если к Шандору отправят. Этот инквизитор всё делает аккуратно, даже пытает со знанием дела. За день до вашего появления одну девку целую ночь истязал. А утром я видела, как её за борт выкидыва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рошло не менее часа, когда на прогулочную площадку вышли три охранника: Фрэнк, Фрэд и еще один белобрысы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и ты! – гаркнул он, указав на Жу-Жу и Бэллу, - Идёте со мн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ы пойдешь со мной, - Фрэнк схватил за ошейник Ири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чалось, - простонала 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ди! – прикрикнул Фрэнк и утащил пленницу с палубы</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одруг привели на верхний ярус, где уже в плетеных креслах сидели три Госпожи, а рядом стояла на коленях и гаденько улыбалась Мира. Девушек охранники тоже пинками поставили на колен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чит, решили бунтовать? – усмехаясь, сказала Госпожа Донател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Госпожа, - Бэлла замотала головой</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Мира! – крикнула женщина, - Повтори, что ты нам рассказыв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лушаюсь, Госпожа! – девушка, злорадно сверкнув глазами, выпрямилась, - Эта белобрысая подбивала темнокожую и старшую бежать на кокой-то остров. Я всё слыш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 какой остров? – насторожилась Госпожа Никол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не помню, - виновато заныла Мир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 остров Монте-Кристо, - спокойно ответила Бэл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да! Точно! – обрадовалась Мир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уда? – Николь откинула назад голову и звонко расхохота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его ты ржошь? – оскалилась Госпожа Олимпия, - Что это за остров</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разу видно, что ты мало читаешь, - сквозь смех ответила француженка, - Это же Александр Дюм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то? – гречанку раздирала злость, от которой она стала пунцов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исатель такой был, - улыбнувшись, объяснила  Донателла, - Я читала в детстве. Интересные книжки писал</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вы хорошо всё придумали, - похвалила девушек Николь, - Чтобы найти доносчицу, нужно было только спровоцировать её. А эта дура клюнула. И дружок её тоже оказался тупице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 не тупица, - обиделся Фрэд, - Эта девка мне не сказала, как остров называется. Вот я и подумал, что готовится побег</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будем делать? – уже строго спросила Донател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елайте, что хотите! – Олимпия резко поднялась со своего кресла и быстро ушла с палуб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У подруг отлегло от сердц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не терплю доносчиков и предателей, - громко сказала Донателла, - Поэтому, приказываю  Миру высечь и приковать в дальнем углу отсека. Пусть посидит и подумае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огласна с тобой, дорогая, - кивнула предводительнице Николь, - А этих девушек я бы хотела забрать в свои апартаменты, если не возражаешь. Мне такие рабыни подойдут</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подумаю, - пообещала Донателла и добавила, - Этих не трогать. Увести, пусть еще погуляю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ремя прогулки закончилось, - угрюмо сказал белобрысый охранник, - Мы специально из-за них не будем там торч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присмотрю, - раздался голос Фрэнк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н стоял сзади и всё слышал. Рядом с ним, улыбаясь, стояла на коленях Ирис. Она подняла на парня глаза, и Фрэнк, кивнув головой, спроси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с ней что делат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усть с ними гуляет, - махнула рукой Николь и поднялась с кресла, - Остров Монте-Кристо. Хорошо</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се рассмеялись, а с нижней палубы уже слышались свист тяжелого хлыста и громкие крики Мир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дорово у вас получилось! – сказала Ирис, когда девушек снова привели на площад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 ей и надо, - пробурчала Жу-Жу, устраиваясь на том самом ящике, на котором еще недавно сидела Мир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мне её немного жалко, - Бэлла с грустью посмотрела на подруг, - Мира просто хочет выжить. Ты, Госпожа Ирис, как старшая, не позволяй другим девушкам обижать её</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проведу обряд всеобщего презрения, - усмехнувшись, сказала спрортсменка, - Это не больно, но неприят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за обряд? – Жу-Жу придвинулась ближ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ждая, кто захочет, подойдет к ней и плюнет в лицо, - пояснила Ири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и уселись на ящик и подставили свои бледные мордочки навстречу солнцу, вышедшему из-за тучи. Ветер стих, волны улеглись, качка прекратилась. На душе было спокой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жа, - тихо позвала Бэл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называй меня так больше, - попросила девушка, - Вы мне теперь, как сестр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гда прошу, как сестру, - вмешалась Жу-Жу, - нам бы с арестантками поговорить, но у них рты всё время заткнуты. Сможешь что-нибудь сдел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же мне проблема! – хмыкнула Ирис, - Цепи с них снять не смогу, а рот откупорить на время – раз плюнуть. Сегодня после ужи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п, - сказала Жу-Ж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п, - не моргнув глазом, ответила старшая рабы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а палубу вышел Фрэнк и подсел к девушка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ас требует к себе Госпожа николь, - сказал 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ямо сейчас? – встрепенулась Ири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 парень уставился на воду, бурлившую под винтом, - Она велела спросить, когда вы сами хотели б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ибо в полночь, - твердо сказала Бэлла, - Либо завтра с утра. Лучше в полноч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дет, - Фрэнк выпрямился во весь свой могучий рост, - Тогда идемте в камеру. Прогулка оконче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и поплелись за охранником. Открылась дверь, и они снова очутились в темном сыром трюме. Все невольницы уже давно сидели на своих подстилках. Увидев девушек, они сгрудились вокруг них и стали распрашивать и осматривать трех подруг</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эту девку к стене приковали прямо над сливным отверстием, - сообщила маленькая девчонка с почти неразвитой грудью, - Сначала выпороли, а потом притащили сюда и приковали. А что с вами сдела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ли погулять чуть больше вашего, - Ирис прошла на своё место и громко хлопнула в ладоши, - Тихо! Сейчас каждая, кто захочет, подойдет к доносчице и плюнет ей в ли... в морду. На этом и закончим. Просто забудем про неё. Нет её здесь! Кормить её буд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буду, - вызвалась узкоглазая стройная девушка, похожая на китаянку, - Мы когда-то были подругами. Нехорошо бросать друзей. И я думаю, Мира скоро поймет свою ошибку, а у нас хватит мудрости простить её</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будет так, - громко сказала Ирис, - И еще! Бэллу и Жу-Жу сегодня ночью забирает Госпожа Николь. Они – хорошие девушки и мои сестры. Я думаю, они будут заходить к на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Толпа тихо загудела. Ирис подошла к прикованной к стене Мире и смачно плюнула той в лицо. За ней последовали остальные. Только Бэлла, Жу-Жу и китаянка не захотели участвовать в этом обряде презрения. Они посчитали, что с неё хватит и пор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сле ужина, как и обещала, Ирис подвела девушек к трем арстантка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 кем хотите поговорить? – спросила 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 крайней можно? – Жу-Жу указала на самую старшую девуш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рис аккуратно расстегнула ремень и вынула изо рта затычку. Вытерев тыльной стороной ладони ей слюни, старшая рабыня отошла к двери и кивнула головой. Жу-Жу присела рядом с девушкой и спрос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жно, мы поговорим с тоб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 чем? – арестантка отверну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 том, как ты попала сюда, - Бэлла подсела поближе, - Хочешь пи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чу, - девушка оживи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Жу-Жу поднесла бутылку с водой, и бунтарка тот час обхватила горлышко пересохшими губами и быстро сделала несколько больших глотков. Оторвавшись, она немного отдышалась и снова припала к бутылке. Две её подруги жадно смотрели на бутыл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им можно? – напившись, спросила девушк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Ирис, стоявшая у двери, согласно кивнула, и Бэлла осторожно, чтобы не повредить девушкам зубы, распаковала их роики и тоже дала напи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тебя зовут? – спросила мулатка перву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ора, - ответила та, - А ты – Жу-Ж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га, - улыбнулась смуглянка, - А её зовут Бэл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Что вам от нас нужно? – угрюмо произнесла Дор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 действительно хотели сбежать? – Бэлла устроилась напротив, скрестив ног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тели, - девушка сердито взглянула на стоявшую в углу Миру, - Но нас предал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как вы сюда попали? – в свою очередь спросила Жу-Ж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олгая история, - Дора заерзала на коленя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если коротко? – попросила Бэлла, - Без подробностей</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Мы все вместе учились в университете, - начала рассказывать девушка, - Как-то одна наша сокурсница пригласила всех на свой день рождения. Мы никогда не были подругами, но согласились. Она еще сказала, что познакомит нас со своим парнем</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Когда мы пришли, народу там уже было много. Все танцевали, веселились. Мы тоже не стояли в стороне. Тут подошла Лиса, а вместе с ней и высокий широкоплечий парень. Лиса представиле его нам, как Джима. Она сказала, что Джим раньше служил в каком-то спецподразделении, но сейчас ушел оттуда и работает в корпорации высоких технологи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жим, ты сказала? – внезапно перебила девушку Бэлла, - Можешь описать его</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ысокий, русоволосый, плечистый, - спокойно проговорила Дора, - Молчаливый, на левой руке наколка в виде летящего орла, держащего в когтях большой меч. Над левой бровью небольшой шрам в виде буквы «</w:t>
      </w:r>
      <w:r>
        <w:rPr>
          <w:sz w:val="28"/>
          <w:szCs w:val="28"/>
        </w:rPr>
        <w:t>V</w:t>
      </w:r>
      <w:r>
        <w:rPr>
          <w:sz w:val="28"/>
          <w:szCs w:val="28"/>
          <w:lang w:val="ru-RU"/>
        </w:rPr>
        <w:t>». Всё, пожалуй. Да, он прихрамывал на правую ногу. Сказал, что получил травму еще при служб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фамилию свою он не называл? – не отставала Бэл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орф – его фамилия, - подала голос крайняя арестантка, - Эта сволочь Лиса проговори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Бэллу прошиб озноб. Неужели, это её Джим. Но он же не может без своего инвалидного крес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 тобой всё в порядке? – забеспокоилась Дор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звини, - Бэлла быстро взяла себя в руки, - Продолжай</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Мы еще долго там веселились, пили, танцевали. Потом Джим предложил нам по глотку шампанского, а потом обещал развезти нас по домам. Мы сказали, что живем в кампусе. Он обрадовался этой новости и сказал, что живет недалеко от университета. Он посадил нас в машину и повез. Но я заметила, что едет он в сторону порта, а это – в противоположной стороне. Но я даже не смогла возразить. Всё тело вдруг стало ватным, ноги и руки одеревенели, а еще через несколько секунд я куда-то провалилась. Очнулись мы уже здесь. Нас сильно избили, заковали и затолкали в трюм к остальным. Мы начали возмущаться, но скоро поняли, что это занятие ни к чему хорошему не приведет. Тогда мы стали подбивать девушек на бунт. Тут нас и выдала эта стерва. Дальше – побои и цепь. Вот и всё</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нятно, - вздохнула Бэлла, - Всё яс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дошла Ирис и заткнула девушкам рты. Потом постучала в дверь. На пороге появился Фрэнк</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егодня ночью я свободен, - сказал он Ирис, - Я заберу тебя к себ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дин, - улыбнулась девушка и положила ему голову на плеч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ю пять минут на всякие прощания, - продолжил он, - Этих ждет Госпожа Никол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верь закрылась, и Ирис, издав громкий восторженный возглас, закружилась по камере. Глаза её засияли, щеки раскраснелись. А девушки смотрели на неё с нескрываемой зависть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огда волна восторга прошла, Ирис подошла к подругам обняла их. В её прищуренных глазах появились слез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забывайте нас, сестренки мои, - грустно сказала  девушка, - И простите, если мы вас обиде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нова открылась дверь. Пора. Охранник повел девушек по коридору. Наступал новый этап. Чем он закончится</w:t>
      </w:r>
      <w:r>
        <w:rPr>
          <w:sz w:val="28"/>
          <w:szCs w:val="28"/>
          <w:rtl w:val="true"/>
          <w:lang w:val="ru-RU"/>
        </w:rPr>
        <w:t>?</w:t>
      </w:r>
    </w:p>
    <w:p>
      <w:pPr>
        <w:pStyle w:val="Normal"/>
        <w:jc w:val="center"/>
        <w:rPr>
          <w:sz w:val="28"/>
          <w:szCs w:val="28"/>
          <w:lang w:val="ru-RU"/>
        </w:rPr>
      </w:pP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жа Николь? – Фрэнк вошел первым, приказав девушкам поко остаться за дверь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ходи, - женщина захлопнула толстый альбом с фотография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 просили.., - охранник замешкал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да, я жду их, - женщина приняла величественную поз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арень вышел и легонько подтолкнул подруг внутрь каюты. Бэлла, вошедшая первой, сделала пару шагов и пала на колени, выпрямив спину и опустив глаза. Следом то же самое сделала Жу-Жу, заняв место рядом с напарницей</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пасибо, - Госпожа махнула рукой, - Можешь идти. Тебя твоя девушка зажда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верь плотно закрылась. Николь продолжала сидеть в глубоком деревянном кресле, обтянутом синим бархатом, расшитытм золотой нитью. Сегодня она была одета в легкое голубое платье с просторными до локтя рукавами и глубоким вырезом. На тонкой длинной шее был завязан почти воздкшный шелковый шарфик белого цвета. Ноги Госпожи были обуты в миниатюрные шлепанцы, украшенные  сверху пушистыми белыми шарика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иколь внимательно осмотрела обнаженных девушек, потом медленно поднялась с кресла и прошла в глубь комнаты. Достав из нижнего ящика резного комода большие тиски, она жестом приказала девушкам подойти к не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ейчас я сниму с вас цепи и ошейники, - спокойно сказала она, - И вы пойдете в душевую комнату. Там вы хорошенько вымоетесь. Я же, тем временем, подберу вам одежд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кротко опустив глаза, произнесла Бэл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Заклепки  вылетели из пазов, и цепи со звоном рухнули на пол. Следом туда же полетели и ошейники. Жу-Жу заулыбалась, ощутив приятную легкос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дите мыться, - Николь протянула девушкам два больших пушистых полотенц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други стояли под струей теплой, почти горячей воды и яростно терли друг другу спины, стараясь отскоблить не только грязь, накопившуюся за эти дни, но и воспоминания о темном и сыром трюм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торопитесь, - советовала Николь, мойтесь тщательно. Я люблю чистот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весело отзывались девушки, - Мы стараем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расные от пара и благоухающие от превосходных шампуней, Бэлла и Жу-Жу, обмотав себя полотенцами вышли из душевой. Их кожа снова приобрела свой природный оттенок, а волосы опять блестели, отражая свет ярких светильников</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 умеете пользоваться косметикой? – неожиданно спросила их новая Хозяй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ответила Бэлла, - Я уме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я умею, Госпожа, - кивнула Жу-Ж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Можете пользоваться моей, - Николь кивнула на туалетный столик, - И хватит называть меня Госпожой. Я этого не люблю. Во всяком случае, когда мы одни, зовите меня просто Николь. А дальше видно будет. И бросьте этот идиотский ритуал хлопаться на колени. Ведите себя естественно. Договорили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 простите, Николь, - сказала Бэлла, - Только позвольте спросить, что нам за это буд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га, - поддакнула мулат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ичего не будет, - Николь снова села в кресло, - Там лежит одежд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девшись и приведя себя в порядок, девушки взглянули друг на друга и хором рассмеялись. Обе они сейчас были похожи на нимф с картин Джулии Бэлл: длинные, легкие, почти прозрачные платья, великолепные распущенные волосы, широко раскрытые глаза. Бэлла скосила взгляд на францкженку. Та тоже смотрела на них, не отрываясь. Только улыбки на её лице не было</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Идите ко мне и садитесь, - тихо произнесла она, указав на две маленькие табуреточки, стоявшие напротив крес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огда девушки уселись, Николь тяжело вздохнула и сказ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могите м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ам плохо? – с усмешкой спросила Бэл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ейчас объясню, - француженка придвинула к себе маленький сервировочный столик, - Ешьте, что нравится и слушайте. Только не перебивайте и не удивляйтесь. Я знаю, кто вы такие. Я связалась с Джимом, и он мне выслал ваши фото. Ноя их никому не показывала. И не покажу. Вы – сотрудницы Агенства Национальной Безопасности. Тебя зовут Бланка, а ты – Жасмин. Но для остальных пусть всё остается, как есть. Теперь вы обе  – мои рабыни.  Вот, надевайт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иколь протянула девушкам два позолоченных тонких ошейни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егкие, - взвесила их на руке Бэлла, - Как Госпоже удалось эт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онателла дала согласие, а Олимпию я и не спрашивала. Кстати, её опасайтесь больше всего. Это страшный челове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Женщина замолчала, приводя в порядок свои мысли, а заодно и нервы. Бэлла и Жу-Жу переглянули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иколь, - подала голос Бэлла, - Позвольте вас спросить. Откуда такая нежность к нам? Пока что я ничего не понимаю. Нельзя ли перейти прямо к дел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а, - встрепенулась француженка, - К делу. Это было несколько лет назад. Точнее, одиннадцать. Джим и я встретились на французской Ривьере. Я в то время была скромной бедной официанткой в маленьком ресторанчике. Я понравилась ему, он понравился мне. Попросту, я с ним сбежала. Он не предлагал мне выйти за него замуж, а я и не настаивала. Вскоре у нас родилась доч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стите, Николь, - перебила женщину Жу-Жу, - постарайтесь припомнить точнее, когда вы встретили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уть больше одиннадцати лет назад</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чит, сейчас ващей с Корфом дочери не больше десяти? – уточнила Бэл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есять Сабрине исполнилось месяц назад. Ровно месяц назад. Мы вдвоем были у неё в интернат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чит, месяц назад вы виделись с Джимом? – всё не отставала Бэл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А чт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как Джим выгляде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обычно. Стройный, подтянутый, сильный. В шикарном костюме, на великолепной маши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 инвалидной коляске, - тем же тоном продолжила Бэл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 ума сошла? – вскричала женщина и даже вскочила на ног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ядь, дура! – прикрикнула на неё Бэлла, перейдя на "ты" - Ради мужика с приличным членом и хорошими мускулами бросаются в омут, не разобравшись, есть ли у него мозги, и что в них крутитс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ты права, Бэлла, - Николь сглотнула слезу, - Поэтому, я и прошу вашей помощи</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чего вы от нас ждете? – встряла Жу-Ж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жим шантажирует меня. Он сказал, что убьет Сабрину, если я ему не подчинюсь. И он сделает это. Вот так я здесь и оказалась. Выучилась на экономиста, и теперь все финансовые потоки завязаны на мне. Он всякий раз требует от меня провернуть очередную аферу, не думая обо мне. А я всё больше увязаю в этих махинация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что? – усмехнулась Бэл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хочу вырваться, забрать дочь и уехать от всех этих Джимов, Олимпий и Донателл. Мне надоело постоянно трястись от страха. М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ты уже по самую макушку в дерьме, - укоризненно произнесла Жу-Жу, - У тебя полный трюм девушек, закованных в цепи. Куда их денешь? На дно пусти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знаю, - Николь обмякла в кресле, потом тихо произнесла, - Я в тюрьме погибну. Мне пожизненное светит, не понимает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сли, допустим, ты сама придешь в полицию, нет, лучше к Вагнеру со всей документацией и честно всё расскажешь, то, я думаю, суд учтет это. А мы выступим, как свидетели. Посидеть, конечно, придется, но это лучше, чем сгнить за решетк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получится, - француженка опустила глаза, - Донателла и Олимпия будут всё валить на меня. Они лишь осуществляют руководство,, а я кручу деньгами. Им-то и дадут лет по десять, а меня упекут за неуплату налогов в особо крупных размерах. Плюс еще кое-что припишуь. А теперь посчитайте с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м-то, как раз, поверят меньше всего, - рассмеялась Жу-Ж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как ты хочешь нас использовать? – Бэлла встала со своего стульчика, - Мы – не наемные убийц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о живым этого зверя тоже оставлять нельзя! – вскричала Николь, - Он выкрутится. Тогда нам всем – конец! Он будет мстить, и мстить жесток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сле такой нервной тирады внезапно в комнате повисла тишина. Француженка сидела в кресле, опустив голову, и тихо плакала. Только её плечи слегка подрагивали. Бэлла и Жу-Жу, поднявшись со своих мест, тихо прохаживались по комнате, переваривая сказанное их Госпож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Так прошло минут десять, когда Бэлла первой подала голо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что, - твердо сказала она, - Нам надо подумать. Утебя есть какое-нибудь помещение, чтобы нам никто не меш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а комната, - Николь подняла заплаканное лицо и удивленно посмотрела на девушек</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огда ты должна будешь выйти, - продолжала ставить условия блондинка, - Мы хотим поразмыслить без свидетеле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рошо, - вздохнула Николь, - Я найду, куда де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роме этого ты должна будешь освободить тех трех девушек, которые прикованы к стене, - выдвинула требование Жу-Жу, - А Миру тоже расковать и перевести в отдельную камеру. И у нас должен быть свободный доступ во все помещения корабля. Ну, хотя бы, кроме ваших кают. Пока всё. Там посмотри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попробую переговорить с Донателлой, - пообещала женщина, - Это будет не просто, но я постараюсь её убедить. У Донателлы тоже есть причины ненавидеть Джима. Там тоже какая-то темная история. Одна только Олимпия предана ему, как кошка. Но мне нужны гарантии, что вы согласите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икаких гарантий! – жестко произнесла Бэл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иколь тяжело вздохнула и собралась уже выйти из каюты, но Жу-Жу схватила её за рук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И без неожиданностей, Госпожа! – мило улыбнувшись, сказала она, - Первой на дно улетишь т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Хозяйка резко выдернула руку и, хлопнув дверью, вышла из каюты. По всему было видно, что у этой женщины еще сохранилось чувство гордости и собственного достоинства. Что нельзя было сказать про двух её подельниц. У тех прямо на лице было написано тщеславие. Всё их поведение скорее напоминало театр одного актера, чем истинную сущность. За деланной гордостью скрывался самый элементарный страх. Страх перед человеком, который крепко держал их за горло. Страх перед неминуемой расплатой за совершенные ими преступления. Он вьелся им в кожу, проник в их кровь, завладел их сознанием. Страх поглотил их, стал неотъемлимой частью их жизн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 ней будет трудно, - заключила Бэлла, глянув на закрывшуюся дверь, - Но иного союзника у нас пока нет. На девчонок из трюма надежды мал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арестантки? – возразила ей Жу-Жу, - Вот освободят их, и у нас будут еще три единиц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лучив свободу, - усмехнулась подруга, - Они могут в миг забыть о нас. Пока они прикованы, их никто не трогает. Конечно, есть неудобства, но не вечны же он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жет быть, может быть, - задумчиво произнесла мулатка, - То же самое можно сказать и про Ирис</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Обе девушки уселись в кресло, где недавно сидела их Госпожа. Ситуация была щекотливая. С одной стороны, все пресонажи, на которых можно было делать ставки, по своему положению были заинтересованы в том, чтобы сбросить цепи и обрести свободу. Но была и другая сторона. Если акция потерпит крах, всем им, включая и саму Николь, светит жестокая расправа, приковывание к стене против которой, покажется детской забав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о вдвоем, как бы хорошо они не были подготовлены, справиться с двумя десятками хорошо вооруженных и достаточно сильных охранников было практически невозможным. А если учесть еще и команду корабля, о численности которой подруги не имели ни малейшего представления, то положение становилось вообще плачевным</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верь открылась, и в каюту вернулась Николь. Увидев, что её излюбленное место занято, женщина тяжело опустилась на стул, стоявший перед туалетным столиком и, не смотря на то, что была уже глубокая ночь, принялась наводить марафет: подвела глаза, подкрасила брови, расчесала волос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 вечеринку собираешься? – усмехнулась Жу-Ж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пать собираюсь! – резко ответила француженка, нервно отбросив в сторону щетку для волос, - И вам советую то же самое. Дверь заприте и ложитес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 пол, что ли? – рассмеялась Бэл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м, - Николь махнула рукой в угол каюты, - За ширмой есть кровать. Вам места хватит</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Женщина поднялась со стула и убежала в свою спальню. Вскоре из-за приоткрытой двери девушки услышали приглушенный плач. Переглянувшись, они, осторожно ступая, вошли в спальню</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иколь лежала ничком, уткнувшись в подушку. Плечи её сотрясались от рыданий, руки сжимали края подушки до белезны в пальца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Бэлла увидела на прикроватной тумбочке рядом с ночником фотографию прелестной девчуш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ерт! – вырвалось у девуш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что? – француженка подняла голов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такую же фотку видела у Джима, когда разбирала его вещи в гардеробе. Это 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абрина, - женщина любовно погладила рамку со снимком, - Я по ней очень скучаю</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расивая девочка, - Бэлла присела на край кровати, - Ну, ладно, не реви. Сейчас разденься и ложись спать. А завтра, как говорится, будет день – будет и пищ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иколь, размазывая потекшую по лицу краску, медленно начала стягивать с себя одежд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ди умойся, - посоветовала Жу-Жу, - Смотреть противно. Выглядишь, как лахудра, Госпож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хочу, - буркнула женщи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арш умываться! – крикнула темнокожая рабыня, - Нам после тебя бельё стирать придет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нам завтра понадобишься во всем блеске, - спокойно сказала Бэлла, - Так что изволь слушатьс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конечно, - Николь, к тому времени оставшаяся в одном нижнем белье, поплелась к умывальни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и переглянулись и кивнули друг друг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сейчас говорила с Донателлой, - возвращаясь к постели, сказала Николь, - Она согласна дать вам свободу передвижений. Только не попадайтесь на глаза Олимпии. У этой тормозов нет. С завтрашнего, нет, уже с сегодняшнего утра вы можете ходить, где вздумается. Только в машинное отделение не заходите. Там такие головорезы! Потом не выберётесь. Довольны</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полне, - кивнула головой Бэлла, помогая Хозяйке улечься, и накрыла её одеялом, - Спокойной ночи, Госпож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евушки театрально отвесили глубокие поклоны и вышли из спальни, плотно прикрыв за собой дверь. Проверив замок на входной двери, подруги улеглись на довольно широкую и удобную кушетку. За день и две трети ночи они так устали, что сон свалил их, как только головы коснулись подушек. Утром начиналась операция</w:t>
      </w:r>
      <w:r>
        <w:rPr>
          <w:sz w:val="28"/>
          <w:szCs w:val="28"/>
          <w:rtl w:val="true"/>
          <w:lang w:val="ru-RU"/>
        </w:rPr>
        <w:t xml:space="preserve">. </w:t>
      </w:r>
    </w:p>
    <w:p>
      <w:pPr>
        <w:pStyle w:val="Normal"/>
        <w:jc w:val="center"/>
        <w:rPr>
          <w:sz w:val="28"/>
          <w:szCs w:val="28"/>
          <w:lang w:val="ru-RU"/>
        </w:rPr>
      </w:pP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Утро выдалось теплым и спокойным. Хоть на море и было волнение, корабль шел ровно, и качки не ощущалось. Хозяйка и две её новые рабыни сидели за столом и завтракал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иколь, как заботливая мамочка, то и дело подкладывала своим любимым доченькам лакомые кусоч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так! – отодвинув чашку с недопитым кофе, сказала Бланка, нарушив затянувшееся молчание, - Нам нужно кое с кем встретиться и поговорить. Потом решим, что делать дальш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 кем? – спросила Никол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 Ирис, - Жасмин украдкой взглянула на Бланку, - А что</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Она в комнате Фрэнка, - Хозяйка встала из-за стола, - Ей кто-то ночью намял бока, когда вы ушли. Сильно избили. Если бы охранник опоздал еще на пять минут, могли бы и убить. Я думаю, это был приказ Олимпии. Среди девок есть её люди. Кто именно – не зна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дьявол! - в сердцах выругалась Жасмин, - Узнаю – придуш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 тебе придется передушить половину пленниц, - хохотнула Бла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их не жалко, - мулатка отошла к зеркалу, поправляя ошейни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юта Фрэнка на нижнем уровне, - подсказала Николь, - Номер пять. Она двойная. И будте осторожнее. Там живут и члены команд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 этими словами женщина подошла к шкафу и вытащила оттуда ворох какой-то цветастой одежды, состоявшей из почти прозрачных трусиков, едва прикрывавших лобок, шароваров с резинками на щиколотках и под коленями, белой полумайки с глубоким вырезом и длинного шелкового халата, который завязывался на поясе широким поясом. Обувь Госпожа решила оставить прежнюю</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 Аллах! – воздев глаза и руки к потолку, пропела Жасми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екрати паясничать, - шикнула на неё Бланка, - Госпожа знает, что дела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стовым скажете, - продолжала наставлять девушек Николь, - Я послала вас справиться о здоровье старшей рабыни и помочь, если будет нужно. Остерегайтесь гречанки. Ей, кстати, скажете то же самое, если вдруг наткнете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нятно, Госпожа, - без жеманства ответила Бэл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обще-то, - сказала женщина, - Донателла посоветовала надеть на вас цепи, но потом оставила это на моё усмотрени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ы всё поняли, - Жасмин поклони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еперь идите, - Николь даже попыталась улыбну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други вышли из каюты и направились к трапу. Первый постовой даже не обратил на них внимания, но другим пришлось давать подробные объяснения, что понадобилось личным рабыням Госпожи Николь на нижних этажах</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Каюта Фрэнка располагалась в самом конце длинного и темного коридора. Девушки осторожно постучали, но ответа не последовало. Тогда Жасмин приоткрыла тяжелую дверь и заглянула внутрь. За столом лицом к входу сидел Фрэнк, держа в руках огромную жестяную кружку. Сбоку от него с такой же емкостью в руке громоздился на грубо сколоченном табурете здоровенный мордастый детин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Увидев Жасмин, он нагло улыбнулся и медленно начал говорит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Люблю я черномазеньких! Разденешь такую, свяжешь "кабанчиком", а она охает и стонет. Прелесть, а не музыка! Заткнешь её ротик, а потом трахай по-любому. Как они все мычат и бьются в твоих руках. Кончать можешь без конц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Увидев, что его пламенная речь не возымела должной реакции, Мордатый поставил кружку на стол и рявкнул во всё горл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Раздеться, сучки! Господин повеселиться желает</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езкий удар ребром ладони по кадыку заставил "Господина" захрипеть, широко распахнув свою беззубую пасть, а второй, как говорят боксеры, прямой в челюсть свалил его с ног. Ткнув любителя темнокожих ногой в живот, Жасмин нагнулась одним рывком и свернула ему ше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Фрэнк даже не пошевелился. Только когда его гость затих, он, отпив из кружки, покачал головой и тихо сказ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овсем с ума сошли. Думают, им за это ничего не будет. Вот один и доигралс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однявшись на ноги, он легко взвалил на плечо бездыханное тело и вышел из каюты. Проводив скорбную процессию взглядом, девушки прошли во вторую половину каюты. На узкой лежанке, покрытой протертым в нескольких местах покрывалом, выцветшим от времени, на спине лежала Ирис. Цепей на ней не было, только тускло блестел на шее тяжелый ошейник. Лицо девушки опухло от побоев, тело пестрело синяками самых немыслимых расцвето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таршая рабыня растянула губы в улыбке и попыталась поднять руку, но кисть безвольно упала на кровать. Подруги подошли ближ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осталось мне, - прошептала Ирис, - И всё из-за моей же глупост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это? – не поняла Жасми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Рабыне не положено любить только одного, - горько усмехнулась девушка, - Рабыня должна любить всех</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то тебя избил? – Бланка погладила несчастную по волоса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сть там парочка сволочей, - Ирис отвернула голову к сте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их зовут? – Жасмин невольно стиснула кула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ина и Дагмар, - девушка с интересом посмотрела на мулатку, - Ты хочешь потягаться с ними? Они когда-то служили в армии. В десанте. Сильные суч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попробую, - улыбнулась Жасмин, - Они больше никого не трону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пасибо, сестренки, что пришли проведать, - на глазах у Ирис показались слезы, - Я уж думала, что мы больше не увидимся. А ты, Жу-Жу, смелая девуш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еня зовут Жасмин, - тихо сказала мулатка, - А мою подругу – Бланка. Только об этом – никому! И Фрэнку тоже. Хоп</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п, - кивнула Ири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Заскрежетала входная дверь, и в комнату, где лежала Ирис, вошел Фрэнк. Хмыкнув, он пристроился рядом на стуле и чуть склонился к своей фаворитке</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Может, поговорим о деле? – внезапно предложил 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ое дело ты хочешь нам предложить? – Бланка на всякий случай отошла подальш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я, а вы хотите мне и моей сестре предложить кое-что, - засмеялся парень, - Хватит уже секретнича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не поняла, - Жасмин подвинулась ближе к подруге, - О какой сестре ты говори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рис – моя сестра, - спокойно ответил охранник, - Сводная сестра. Наша мамочка была любвиобильной женщиной. Как и я, Ирис своего папашу не знает. А когда мамуля откинулась, то я воспитывал её. А когда этот негодяй Джим умыкнул сестренку, то я очень быстро нанялся к нему в охрану. Мы уже здесь давно. Около года. Это я посоветовал этим драным кошкам сделать Ирис старшей рабыней. Но так вышло, что с последней партией появились эти выскочки. Они сразу предложили Олимпии свои услуг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ни нам будут мешать, - вставила реплику Ири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если их убрать? – Бланка села на табур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сли это сделаю я, - сказал Фрэнк, - Будут большие неприятности у меня и у сестр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если это сделаю я? – вдруг спросила Жасмин</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Если тихо.., - охранник задумал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кажем, что они напали на нас, а мы нечаянно их толкнули, - мулатка сделала наивное лицо и глупо захлопала глаз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что дальше? – Ирис с трудом приподнялась на кроват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дальше мы хотим захватить корабль до того, как он подойдет к территориальным водам Азорских островов – конечной цели плавания. Думаю, там и появится на борту этот пресловутый Джим. А так – нет корабля, нет связи с ним. Джим занервничает и бросится на поиски. И, естесственно, наделает кучу ошибок. А там уже наша забота, как изловить его с компанией и отдать в руки правосудия, нагрузив прокурора кучей фактов и улик. Но вдвоем нам с подругой сделать это будет трудновато. Нам нужна ваша помощь. Только  люди должны быть надежны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Фрэнк! – Ирис повернулась к брату, - У тебя есть ведь надежные люди из команды. И кое-кто из охраны тоже спит и видит Джима на виселиц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втра к вечеру я скажу, сколько у меня людей, - пообещал охранни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еперь проводи нас в трюм, - решительно сказала Жасмин, - Мне не терпится свернуть шеи этим шлюха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ни сейчас на прогулочной палубе, - буркнул Фрэнк, - Время уже подходит, надо девушек заводить в отсе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гда сделай так, чтобы эти две крысы остались. Наври, что им положена прем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что с теми тремя арестантками? – спросила Бланк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Утром перед кормежкой их освободили, а Миру я увел в карцер. Так, всё. Я пошел, а вы прощайтесь и ждите ме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храну тоже убери, - посоветовала Жасми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ичего не ответив, Фрэнк вышел из каюты</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ы поправляйся, - девушки приготовились уходить, - А мы к тебе еще заглянем</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Будьте осторожны, - Ирис помахала им рукой, - А я скоро к вам присоединюсь. За пару дней восстановлюсь</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Девушки подошли к обтянутой сеткой палубе. Две рослые девицы без цепей стояли у борта и о чем-то тихо разговаривали. Фрэнк кивнул на отодвинутую заслонку и отошел в сторону. Жасмин решительным шагом направилась к противницам, на ходу снимая халат и туфл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а! – воскликнула одна из девиц, поворачиваясь к ней, - Элитная шлюха пожаловала! Как живется у Хозяй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ейчас узнаешь, - сквозь зубы процедила мулатка, без подготовки нанеся девке удар ногой в живо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а помощь к подруге бросилась вторая, но была сбита с ног Бланкой, нанесшей точный удар в челюсть. Завязалась драка. "Десантницы" имели опыт в рукопашном бое, но их противницы оказались проворнее. Вскоре обе девицы лежали на полу, а Бланка и Жасмин хладнокровно вязали им руки  и ноги прихваченными из каюты Фрэнка ремня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бя как звать? – Жасмин ухватила оду из них за волосы и вздернула вверх</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ошла в задницу, - проскрипела поверженная девка, скрежеща зубами от боли и обид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Тина, - произнес подошедший Фрэн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эту дрянь, стало быть, зовут Дагмар, - Бланка отвесила своей пленнице увесистую затрещин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уда их? – охранник уже приготовился взвалить одну из девок на плеч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одвинь сетку, - попросила Жасмин, - Рыбам тоже жрать что-то нужн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 сами скоро пойдете на корм рыбам, - огрызнулась Тин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ичего не ответив, Жасмин с Фрэнком подняли девку с пола и просто перекинули через борт. Раздался короткий крик, за ним тихий всплеск воды, и всё затихло. Дагмар заерзала под прижимавшей её коленкой Бланки, но, получив удар по голове, стихла. Её подняли и отправили за бор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если они хорошо плавают? – вдруг спросила Жасми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х винты уже затянули и размотали на куски, - пояснил Фрэнк, - Я уже раз такое видел. А недавно того мордатого отправил тем же путе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адно, пошли отсюда, - Жасмин уже надела свой халат и теперь завязывала пояс</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Фрэнк поправил ограждение, и все трое  быстро покинули площадку. Первая часть плана была проведена успешно. Теперь оставалось только ждать. Ждать, пока брат Ирис соберет свою команду</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Уже два дня всё было тихо и спокойно. Судно шло намеченным курсом, невольниц так же выводили из отсека на прогулку. Никто, словно бы, ничего не замечал. Или не хотел замечать</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Мне что-то не спокойно на душе, - пожаловалась Бланка подруге, когда они как –то к вечеру вернулись в каюту Никол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чему? – Жасмин, напротив, пребывала в приподнятом настроени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ж очень всё гладко получается, - пожала плечами девушка, - Посуди сама. Исчез охавнник, за ним пропали любимицы Олимпии</w:t>
      </w:r>
      <w:r>
        <w:rPr>
          <w:sz w:val="28"/>
          <w:szCs w:val="28"/>
          <w:rtl w:val="true"/>
          <w:lang w:val="ru-RU"/>
        </w:rPr>
        <w:t>.</w:t>
      </w:r>
    </w:p>
    <w:p>
      <w:pPr>
        <w:pStyle w:val="Normal"/>
        <w:jc w:val="right"/>
        <w:rPr>
          <w:sz w:val="28"/>
          <w:szCs w:val="28"/>
          <w:lang w:val="ru-RU"/>
        </w:rPr>
      </w:pPr>
      <w:r>
        <w:rPr>
          <w:sz w:val="28"/>
          <w:szCs w:val="28"/>
          <w:lang w:val="ru-RU"/>
        </w:rPr>
        <w:t>Давно пора разгореться скандалу, а здесь тихо</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Логично, - согласилась напарница, - Ты оставайся здесь, а я немного погуляю по кораблю, послушаю, что говорят, что делаю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тебя одну не отпущу, - возразила Бланка, - Ты сильно риску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я наша работа – сплошной риск, - заметила мулатка и следом тихо добавила, - Черт бы её побр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рывшись в шкафу, она достала оттуда длинную черную накидку. Сбросив халат, она завернулась в неё и быстро выскользнула из каюты. Бланка осталась одн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тоя у иллюминатора и погруженная в свои размышления, девушка не услышала, как открылась дверь, и в каюту вошли. Только когда загремел стул, она оглянулась, но было уже поздно. Сильный удар в живот лишил блондинку дыхания. Согнувшись пополам, она машинально хотела схватиться за живот, но кто-то уже выворачивал ей руки, заводя их за спин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Бланка попыталась вырваться, но уже знакомая тряпка с пахучей жидкостью прижалась к её носу и рту. Еще несколько секунд, и девушка провалилась в темноту</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pPr>
      <w:r>
        <w:rPr>
          <w:sz w:val="28"/>
          <w:szCs w:val="28"/>
          <w:rtl w:val="true"/>
          <w:lang w:val="ru-RU"/>
        </w:rPr>
        <w:t xml:space="preserve">     </w:t>
      </w:r>
      <w:r>
        <w:rPr>
          <w:sz w:val="28"/>
          <w:szCs w:val="28"/>
          <w:lang w:val="ru-RU"/>
        </w:rPr>
        <w:t>Сознание постепенно возвращалось, а вместе с ним стала ощущаться боль в плечах и локтях. Голова кружилась, вызывая приступы тошноты, перед глазами прыгали радужные блики. Бланка попыталась пошевелить руками. Боль мгновенно усилилась в плечах, локтях, запястиях. Ноги тоже заныл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вязывать они умеют, - подумала девушка, - Кто же это мог быть. Слишком профессионально сработа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чухалась? – прозвучал мужской голос, - Ну, здравствуй, Голуб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Бланка с трудом подняла голову и чуть заново не потеряла сознание. Рядом с ней стоял Джим Корф. Тот самый Джим. Её Джим. Предатель Джим. Он именно стоял, а не сидел своей инвалидной коляске. Он по-прежнему был красив и силен. Его голубые глаза сузились от ехидной улыбки. В руках он держал короткую кожаную плеть</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Рядом с ним, одетая в строгий брючный костюм, опершись на подголовник кровати, стояла Николь и, злорадно улыбаясь, глядела на беспомощную девушк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аленькая глупенькая рабыня, - проговорила она, присев на край лежанки и погладив Бланку по голове, - Поверила в красивую сказ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онечно, - довольный собой, подтвердил Джим, - И могому другому. Всё было давно распланировано и продума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жим нагнулся и освободил Бланке рот. Похлопав по круглой попке, он вдруг сильно ударил её  плетью. Подождав немного, он нанес еще один удар, потом еще. Бил он не очень сильно, но и этого хватило, чтобы девушка начала стонать, а потом и закрича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де твоя черномазая подружка? – крикнул Джи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шла куда-то, - сквозь слезы ответила Бла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уда? – более спокойно спросила Никол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на мне не сказала, - пленница повернулась на бок, - Сказала, что пойдет на палуб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че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знаю я! – чуть ли крикнула блонди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икуда она не денется, Джим, - махнула рукой Николь, - Кругом вод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слишком спокойна, дорогая, - скрипя зубами, ответил Джим, - Я знаю этих девок. Сам их готовил. А эта черная Жасмин способна на многое. Так же, как и эта маленькая дрян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йдем её, - француженка схватила Бланку за волосы, - Она нам помож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сли эта девка говорит, что не знает, - Джим уселся в кресло, - Значит, Жасмин ей ничего не сказала. У них в конторе такое правил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левать я хотела на их правила! – заорала Николь, - Выведем на палубу и привяжем к мачте. Эта её черножопая подружка сама прибежит, чтобы спасти напарницу. Или у вас в конторе тоже есть свои правила на этот счет</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икто её спасать не станет, - твердо сказал Джим, - Бланка уже приготовиласт к смерти. И ей теперь совсем не важно, какой эта смерть будет. Только мне бы не хотелось устраивать показательную казнь на этой вонючей посудине. Лучше уж я сам её пристрелю</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забывай, милый, что она – моя рабыня, - проворковала француже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ы не забывай, что я пока что ваш Босс, - резко ответил Джим, - А теперь заткни ей рот. Нам пора разобраться с остальным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иколь затолкала в рот Бланке шар и туго затянула на шее ремень. Пнув девушку в бок, она вышла из каюты вслед за Джимом. Наступила тишин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ак же он добрался до корабля? – удивилась Бланка, - По моим расчетам до ближайшего берега неделя ходу. Вертолет такое расстояние не покроет. Тем более, на корабле нет посадочной площадки. Значит, есть другой корабль. Или же изменили курс. Тогда у этого концерна огромные финансовые возможности. Надо бы вызвать Джима на разговор без этой крали. Он не откажет мне рассказать всё, что меня интересует. Ведь, по его мнению, моя участь решена. Может быть, но Жасмин еще жива и на свобод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Бланка, найдя наиболее удобное положение, закрыла глаза и постаралась заснуть. Когда она открыла глаза, было раннее утро. Солнечный лучик, пробившись сквозь легкие гардины, теперь путешествовал по бедру девушки. В каюте по-прежнему никого не было. Бланка прислушалась. Тишина. Даже не было слышно топота ног охраны. Ей показалось, что корабль вообще лег в дрейф</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о вот дверь резко открылась, и в каюту вошел Джим. Не обращая внимания на связанную Бланку, он стал рыться в ящиках тумбочки, открывать дверцы туалетного столика. При этом он бормотал что-то себе под нос</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знаешь, где сейф? – неожиданно спросил он, повернувшись к девушк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м, - мотнула головой Бланк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жим поднялся на ноги и подошел к кровати. Расстегнув ремень, он вытащил шар и отбросил его в сторону. Схватив бывшую любовницу за ошейник, он одним рывком приподнял её и зло посмотрел в глаз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в туалет хочу, - спокойно сказала Бла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Чертыхнувшись, парень вытащил из-за пояса длинный узкий нож и разрезал на ногах ремни. Отведя девушку в туалет, он встал в дверях. Бланка уселась на унитаз, даже не попросив парня выйт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жим терпеливо дождался, пока девушка завершти свои дела, и только после этого, усадив её в кресло, сказ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думай, где она может хранить все бумаги. Обещаю, что помогу тебе умереть быстро и без лишних мучени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думаю, - спокойно сказала Бланка, - Что сейфа здесь никогда не было. Я не знаю, есть ли он вообще. Николь – опытный и хитрый финансист. И умеет работать с копьютером. Поищи его, а там, я полагаю, найдешь много интересного, если сумеешь взломать защит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огласно кивнув, Джим начал рыться в личных вещах француженки и очень скоро извлек из недр гардероба ноутбук. Повозившись с кодами, он уже был готов откинуть его в сторогу, но Бланка остановила ег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всегда был нетерпелив, мой сладкий, - с усмешкой сказала она, - попробуй набрать имя вашей с ней дочер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ой еще дочери? – лицо парня заметно вытянулось, - У неё есть доч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Фотография на тумбочке в её спальне, - Бланка кивнула на дверь, - Не узна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ервый раз вижу, - буркнул Джи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я – второй, - хихикнула девушка, - Странно, но такая же фотка хранится у тебя дома в твоём шкаф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 моём шкафу? – взревел парень, - Вот стерва! Подсунула м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ам разбирайся, - Бланка в миг стала серьезн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зовут её дочь? – Джим снова схватил ноутбу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абри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ивнув головой, Джим застучал по клавиша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подходит, - зло сказал 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гда попробуй наоборот, - посоветовала девуш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пять пальцы застучали по клавиатуре. На этот раз Джим довольно крякнул и углубился в изучение документов, появившихся на экран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 дверь постучали. Корф резко захлопнул крышку ноутбука. В комнату вошли двое крепких парней в пятнистых штанах и таких же майках. На ногах у них были тяжелые армейские ботинки. На головах чернели вязаные маски с прорезями для глаз и рт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 палубу её, - Джим кивнул в сторону Бланк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Бойцы подхватили пленницу под руки и поволокли на верхний ярус. Вокруг царила суета: бегали охранники, кое- где были слышны крики избиваемых и насилунмых рабынь. Проходя мимо одной из кают, Бланка увидела распятую на стене девушку, которую избивал хлыстом парень в маске. Кажется, несчастная пленница была уже мертва, но боец продолжал упрямо её стегат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а верхней палубе глазам Бланки открылась живописная картина: внутри широкого круга, образованного людьми в масках, стояли на коленях полносью обнаженные Донателла, Олимпия и Николь. Руки у них были связаны за спиной, рты заткнуты большими резиновыми шарами. Бланке даже стало жаль свою Хозяйку. Её аккуратный маленький ротик еле вмещал в себя огромный шар. Растянувшись на невозможную ширину, он причинял ей неимоверную бол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одаль от них тоже на коленях стояла Мира. Цепи с неё сняли, оставив только ошейник. Руки девушке связали за спиной, только рот не заткнули. Молодой парень без маски с хлыстом в руке что-то спрашивал у невольницы. Получив ответ, он отвешивал сильный удар то одной госпоже, то другой. При этом дамы выли от боли крутились, стараясь спрятаться друг за друга, но хлыст настигал их везд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Тащившие Бланку бойцы, хотели кинуть её в центр круга, но Корф остановил их, подняв руку ввер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ствьте её на колени передо мной, - скомандовал он, - А этой заткните рот и привяжите к борт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ройдясь перед пленницей, Джим уселся в заранее принесенное плетеное кресло. Еще раз окинув всех строгим взглядом, он ткнул Бланку в грудь рукояткой своей плетки и медленно начал говори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бе, вероятно, интересно узнать, что всё это значи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телось бы, - усмехнулась девуш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забыла добавить слово «Господин», - сказал Джим и несильно хлестнул её по щек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дождешься, - огрызнулась Бла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смотрим, - Корф окинул взглядом своих солдат, - Когда закончу, я отдам тебя этим ребятам, а они умеют обламывать непослушных девоче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 толпе прокатился одобрительный смех, но по знаку предводителя он моментально сти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так, - продолжил Джим, - Тебя, верно, удивляет, почему я не в каляске. Я тебя обманывал. Моя беспомощьность сослужила хорошую службу. Ты прониклась ко мне состраданием и выкладывала всё, что творилось в вашем гадючнике. Порой ты сливала мне секретную информацию, а это, сама понимаешь, преступлени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любила тебя, гад, - возразила Бла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ю, - рассмеялся Корф, - И это мне тоже было на руку. Через тебя я узнавал о готовящихся акциях и даже помагал советом, как лучше провести их. Делал я это намеренно. Вашими руками я убирал своих конкурентов</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чем? – простонала девуш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олгие годы я создавал свою империю, - Джим встал с кресла, - Я разрабатывал сеть, подбирал людей, находил рынки сбыта. Зачем мне еще кто-то? Я хочу стать единственным в этом бизнесе. И я им стал. Торговля живым товаром кроме обогащения приносит мне и моральное удовлетворение. Потому что я вас ненавижу! Ваше поганое женское отродье, от которого с самого раннего возраста я получал только унижения и муки. Даже от тебя я получал упре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болен, - грустно сказала Бланка, - Ты – шизофреник. У тебя мания величи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Заткнись, рабыня! – Джим вдруг завопил фальцетом, но, к удивлению девушки и окружающих, быстро взял себя в руки, - Молчи и слушай. Всю операцию по захвату Дона разработал я сам. Потом подкинул идейку этому старому ослу Вагнеру. Он за неё уцепился и проглотил наживку вместе с крючком. Это я снабдил его информацией о некоем Карлосе Карейре. Это я смонтировал его фотоморду и всучил вашим аналитикам. Это я придумал его! Но скоро его контора рухнет. Провал этой акции ляжет на Вагнера и его людей. Отдел закроют, а милый Генри пойдет под суд</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меня ты, естесственно, прикончишь, как свидетел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чем? – Джим почесал висок, - Я сделаю тебя своей рабыней. Через пару недель ты будешь ползать у меня в ногах. Я тебе обещаю это. Только не могу гарантировать легкой жизни. Как женщина, ты меня больше не возбуждаешь. А в продолжении рода я не нуждаюсь</w:t>
      </w:r>
      <w:r>
        <w:rPr>
          <w:sz w:val="28"/>
          <w:szCs w:val="28"/>
          <w:rtl w:val="true"/>
          <w:lang w:val="ru-RU"/>
        </w:rPr>
        <w:t xml:space="preserve">. </w:t>
      </w:r>
    </w:p>
    <w:p>
      <w:pPr>
        <w:pStyle w:val="Normal"/>
        <w:jc w:val="right"/>
        <w:rPr/>
      </w:pPr>
      <w:r>
        <w:rPr>
          <w:sz w:val="28"/>
          <w:szCs w:val="28"/>
          <w:lang w:val="ru-RU"/>
        </w:rPr>
        <w:t>Поэтому, я прикажу заклепать твою дырку, оставив лишь маленькую щель для отправления естесственных нужд. А в попку тебя будут трахать мои гости. Я удалю тебе клитор, и ты не сможешь сама себя ласкать. Я прикажу отрезать твои огромные сиськи. Я изуродую твою милую мордашку и выжгу волосы на твоей милой голове. В таком виде ты будешь мало кому нужна. А когда ты мне совсем надоешь, я посажу тебя на кол. А до этого цепи и кляп станут твоей одеждой. Ты рад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ейчас кончу от счастья, - прошипела Бла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жет, спросить чего хочешь, рабыня? – Джим жеманно махнул рукой, - Я позволя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пошел ты, - девушка отверну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гда начнем воспитание прямо сейчас, - Корф взмахнул плеть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 этот же миг сверху раздался приглушенный хлопок. Потом еще один, потом короткая очередь. Двое бойцов упали с пробитыми черепами. Сам же Джим, выронив плеть, схватился за пробитое  плечо. Его солдаты сделали попытку укрыться от обстрела, но огонь вели с разных точек, и очень скоро на верхнем ярусе не осталось ни одного живого бойца, кроме Джим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 верха надстройки спустились толстые веревки. Первым на палубе появился Фрэнк, держа автомат на изготовке. Следом спустился рыжий Фрэд. Он сразу же бросился к Мире и отволок её в сторону. Фрэнк поднял руку, и из бокового люка вышла Ирис, тоже вооруженная автомат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дойдя к Бланке, она начала старательно перерезать пут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де Жасмин? – спросила её девуш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 капитанской рубке, - ответила Ирис, показывая наверх</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орфа, Донателлу, Олимпию и Николь, - раздался по громкой связи голос мулатки, - В трюм в отдельные камеры! Труппы – за борт! Палубу отмыть от крови. Бланке Палома предписано привести себя в порядок, одеться и прибыть на капитанский мостик. Всё</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йдем, сестра, - Ирис накинула на Бланку пятнистую куртку, которую снял с себя Фрэнк, - Я помогу теб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и ушли с палубы. Тем временем матросы под руководством нескольких охранников принялись исполнять приказания Жасмин. Джима и женщин сразу же увели в чрево корабля. Несколько девушек, одетых в матросскую робу и вооруженных швабрами и ведрами, принялись оттирать кровь, при этом они перебрасывались шуточками и смеялис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де-то здесь Джим оставил ноутбук Николь, - Бланка осмотрела каюту своей бывшей хозяй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это? – Ирис указала на черный прямоугольник, лежавший на полу</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ключив компьютор, Бланка пробежала пальцами по черным клавишам и удовлетворенно хмыкну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что? – Ирис взглянула через плечо блондинки на экра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дам Вагнеру, - девушка закрыла крышку, - Пусть сам разбирается</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Вечер был тихим. Легкий бриз создавал еле заметную рябь на поверхности воды. Кораблю определили стоянку у восьмого причала Порто Палма – одного из портовых городов Сардинии. Туда же должен был приехать и генерал Вагнер</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 просторной каюте, раньше принадлежавшей Донателле, было тепло и уютно. Светильники, горевшие в пол силы, создавали в помещении приятный полумрак. За небольшим круглым столом, одетые в прекрасные вечерние платья, сидели три красавицы и пили кофе из маленьких чашечек</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жду рассказа, - отодвинув чашку, с улыбкой сказала белокурая Бланк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озволь мне, сестра, - подала голос коротко стриженая девушка, - Ведь с меня всё начало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онечно, Ирис, начинай, - кивнула в ответ смуглая девушка с высокой грудь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 я начну, а Жасмин меня поправит и дополнит, - Ирис окинула взглядом подруг, - Вечером я попросила Фрэнка прогулять меня по палубе. Одной ходить опасно, и Фрэнк меня бы так не отпустил. Мы вышли на нижнюю палубу. Я сразу же заметила, что по правому борту к нам подходит корабль поменьше. Я давно плаваю на этом судне, но никогда не видела, чтобы посреди океана к нам подходили другие корабли. Фрэнк тоже забеспокоился. Приказав мне укрыться под брезентом в одной из шлюпок, он ушел, но скоро вернулся в сопровождении целой группы матросов и нескольких охранников. С ними была и наша Жасмин</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Мы решили сначала понаблюдать за людьми, прибывшими на этом корабле. Жасмин узнала одного из них – Джима Корфа. Тогда у нас и родился план быстрого захвата суд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ервым делом мы спустились в машинное отделение, - продолжала Жасмин, - Команда, вопреки словам Николь, оказалась очень сговорчивой. Не было там никаких головорезов. Наоборот – милые ребята. Они сразу же застопорили и заклинили машину и заверили нас, что корабль двинется дальше только по нашему приказу. Наблюдатели, оставшиеся наверху, сообщили, что корабль-гость отвалил и ушел. Теперь на нашем судне оставалось лишь человек пятнадцать из команды Джима, которыми занялась команда Фрэда. У него были, оказывается, свои причины ненавидеть всю эту шайк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К утру весь корабль с командой и большинством охранников был на нашей стороне. Капитан сам своими руками отправил на дно двух помощников и штурмана. Под прикрытием тумана мы ликвидировали половину бойуов Корфа. А когда этот шизик вытащил тебя, Бланка, на палубу и начал свою героическую речь, мы были уже на своих местах</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ождпвшись подходящего момента, мы открыли огонь на поражение, первым делом, подранив самого Джима. Пока мы разбирались с бойцами в масках, Ирис спустилась в трюм и освободила девуше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авда, - вставила стриженая Ирис, - нескольких пришлось там оставить. Не хотели они быть свободными. Но пусть ими занимаются други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Бланка, не в силах сдержать эмоции, слетела со своего стула и бросилась к подругам, обливаясь слезами. Она по очереди целовала Ирис и Жасмин, задыхаясь от счастья и слез. И, наконец, созналась, что за всю свою жизнь не смогла бы найти более верных подруг, чем он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ежду прочим, Голубка, - сказала Жасмин, когда Бланка успокоилась, - Ни на какие Азорские острова мы не шли. Штурман уничтожил карты, но капитан сказал нам, что путь назначения выбран так и не был. Это был приказ Корфа, якобы, проговориться и ввести нас в заблуждение, а следовательно, и подстегнуть к действию. Когда же мы заняли выжидательную позицию, что совсем не входило в планы Джима, Николь пошла на риск и рассказала нам свою сказку про Сабрину. Никакой дочери у этой ведьмы, как ты сама понимаешь, нет и никгда не было. А соорудить мордашку симпатичной девчужки приумении работать на компе – пара пустяков. Вот только как ей удалось подсунуть Джиму фотку этого фантома, пока остается тайной. Но, я думаю, Вагнер вытянет и эт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что теперь вы будете делать? – вдруг спросила Ирис</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Уйдем в отставку и уедем подальше! – незадумываясь, ответила Бланка, - С нас хватит. Джима я потеряла, а больше у меня никого, кроме Жасмин, нет. Я даже домой заезжать не буд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у, нет, милая, - запротестовала мулатка, - Я никому не отдам свои шмотк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И девушки дружно рассмеялись</w:t>
      </w:r>
      <w:r>
        <w:rPr>
          <w:sz w:val="28"/>
          <w:szCs w:val="28"/>
          <w:rtl w:val="true"/>
          <w:lang w:val="ru-RU"/>
        </w:rPr>
        <w:t>.</w:t>
      </w:r>
    </w:p>
    <w:p>
      <w:pPr>
        <w:pStyle w:val="Normal"/>
        <w:jc w:val="center"/>
        <w:rPr>
          <w:sz w:val="28"/>
          <w:szCs w:val="28"/>
          <w:lang w:val="ru-RU"/>
        </w:rPr>
      </w:pP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оре лениво накатывало волны на песчаный берег. Солнце уже задело краем своего диска водную гладь, прочерив на ней алую дорожку. Жара постепенно спадала, уступая место долгожданной прохлад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Бланка, усевшись на открытой веранде в кресле-качаоке, просматривала вечерний номер местной  прессы. Внезапно её внимание привлекла маленькая заметка в разделе происшествий. Быстро пробежав глазами статью, девушка встала и прошла в дом</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Жасмин в коротеньком легком платьице и белоснежном передничке суетилась на кухне, готовя ужин.  Увидев подругу, она улыбнулась и ласково произнес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ейчас, дорогая. Еще несколько минут</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жим Корф, международный преступник, специализировавшийся на торговле живым товаром, сегодня утром был убит при попытке побега. Тело было опознано гнералом Генри Вагнером, когда-то ведшим его дело и знакомым с ним много ле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обижайся, Голубка, но я считаю, что этот мерзавец получил по заслугам, - серьезно сказала мулат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обаке – собачья смерть! – зло выпалила Бланка, - Не извиняйся, Жасмин. Когда-то я любила его, но поняла, чт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Темнокожая красавица обняла подругу и любовницу за плечи и нежно поцеловала в шею</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люблю тебя, Шоколадка, - прошептала Бланка, поворачиваясь к ней лицом</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И я тебя люблю, - Жасмин провела ладошкой по загоревшей щеке партнерши, - Теперь жизнь принадлежит только нам. Хоп</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п</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i/>
          <w:i/>
          <w:iCs/>
          <w:sz w:val="28"/>
          <w:szCs w:val="28"/>
          <w:lang w:val="ru-RU"/>
        </w:rPr>
      </w:pPr>
      <w:r>
        <w:rPr>
          <w:i/>
          <w:iCs/>
          <w:sz w:val="28"/>
          <w:szCs w:val="28"/>
          <w:lang w:val="ru-RU"/>
        </w:rPr>
        <w:t>Пишите мне</w:t>
      </w:r>
      <w:r>
        <w:rPr>
          <w:i/>
          <w:iCs/>
          <w:sz w:val="28"/>
          <w:szCs w:val="28"/>
          <w:rtl w:val="true"/>
          <w:lang w:val="ru-RU"/>
        </w:rPr>
        <w:t xml:space="preserve"> </w:t>
      </w:r>
    </w:p>
    <w:p>
      <w:pPr>
        <w:pStyle w:val="Normal"/>
        <w:jc w:val="right"/>
        <w:rPr/>
      </w:pPr>
      <w:r>
        <w:rPr>
          <w:sz w:val="28"/>
          <w:szCs w:val="28"/>
        </w:rPr>
        <w:t>Linna</w:t>
      </w:r>
      <w:r>
        <w:rPr>
          <w:sz w:val="28"/>
          <w:szCs w:val="28"/>
          <w:lang w:val="ru-RU"/>
        </w:rPr>
        <w:t>.</w:t>
      </w:r>
      <w:r>
        <w:rPr>
          <w:sz w:val="28"/>
          <w:szCs w:val="28"/>
        </w:rPr>
        <w:t>ivo</w:t>
      </w:r>
      <w:r>
        <w:rPr>
          <w:sz w:val="28"/>
          <w:szCs w:val="28"/>
          <w:lang w:val="ru-RU"/>
        </w:rPr>
        <w:t>@</w:t>
      </w:r>
      <w:r>
        <w:rPr>
          <w:sz w:val="28"/>
          <w:szCs w:val="28"/>
        </w:rPr>
        <w:t>rambler</w:t>
      </w:r>
      <w:r>
        <w:rPr>
          <w:sz w:val="28"/>
          <w:szCs w:val="28"/>
          <w:lang w:val="ru-RU"/>
        </w:rPr>
        <w:t>.</w:t>
      </w:r>
      <w:r>
        <w:rPr>
          <w:sz w:val="28"/>
          <w:szCs w:val="28"/>
        </w:rPr>
        <w:t>ru</w:t>
      </w: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pPr>
      <w:r>
        <w:rPr>
          <w:sz w:val="28"/>
          <w:szCs w:val="28"/>
          <w:rtl w:val="true"/>
          <w:lang w:val="ru-RU"/>
        </w:rPr>
        <w:t xml:space="preserve">           </w:t>
      </w:r>
    </w:p>
    <w:p>
      <w:pPr>
        <w:pStyle w:val="Normal"/>
        <w:jc w:val="right"/>
        <w:rPr/>
      </w:pPr>
      <w:r>
        <w:rPr>
          <w:sz w:val="28"/>
          <w:szCs w:val="28"/>
          <w:rtl w:val="true"/>
          <w:lang w:val="ru-RU"/>
        </w:rPr>
        <w:t xml:space="preserve">       </w:t>
      </w:r>
    </w:p>
    <w:p>
      <w:pPr>
        <w:pStyle w:val="Normal"/>
        <w:jc w:val="right"/>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pPr>
      <w:r>
        <w:rPr>
          <w:sz w:val="28"/>
          <w:szCs w:val="28"/>
          <w:rtl w:val="true"/>
          <w:lang w:val="ru-RU"/>
        </w:rPr>
        <w:t xml:space="preserve">  </w:t>
      </w:r>
    </w:p>
    <w:p>
      <w:pPr>
        <w:pStyle w:val="Normal"/>
        <w:jc w:val="right"/>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p>
    <w:p>
      <w:pPr>
        <w:pStyle w:val="Normal"/>
        <w:jc w:val="right"/>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pP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91">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8:59:00Z</dcterms:created>
  <dc:creator>USER</dc:creator>
  <dc:description/>
  <cp:keywords/>
  <dc:language>en-US</dc:language>
  <cp:lastModifiedBy>Vladimir</cp:lastModifiedBy>
  <cp:lastPrinted>2011-03-07T13:11:00Z</cp:lastPrinted>
  <dcterms:modified xsi:type="dcterms:W3CDTF">2011-03-19T18:07:00Z</dcterms:modified>
  <cp:revision>169</cp:revision>
  <dc:subject/>
  <dc:title>БЕЛАЯ ГОЛУБКА</dc:title>
</cp:coreProperties>
</file>